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s-Cyrl-BA" w:eastAsia="en-US"/>
        </w:rPr>
      </w:pPr>
      <w:r>
        <w:rPr>
          <w:rFonts w:cs="Calibri" w:ascii="Calibri" w:hAnsi="Calibri"/>
          <w:b/>
          <w:i/>
          <w:u w:val="single"/>
          <w:lang w:val="bs-Cyrl-BA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sr-BA" w:eastAsia="en-US"/>
        </w:rPr>
      </w:pPr>
      <w:r>
        <w:rPr>
          <w:rFonts w:cs="Calibri" w:ascii="Calibri" w:hAnsi="Calibri"/>
          <w:b/>
          <w:lang w:val="sr-BA" w:eastAsia="en-US"/>
        </w:rPr>
        <w:t>PRIJEDLOG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b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en-US"/>
        </w:rPr>
        <w:t xml:space="preserve">Na osnovu člana 31. </w:t>
      </w:r>
      <w:r>
        <w:rPr>
          <w:rFonts w:cs="Calibri" w:ascii="Calibri" w:hAnsi="Calibri"/>
          <w:lang w:val="hr-HR" w:eastAsia="en-US"/>
        </w:rPr>
        <w:t>s</w:t>
      </w:r>
      <w:r>
        <w:rPr>
          <w:rFonts w:cs="Calibri" w:ascii="Calibri" w:hAnsi="Calibri"/>
          <w:lang w:val="sr-CS" w:eastAsia="en-US"/>
        </w:rPr>
        <w:t xml:space="preserve">tav 1. </w:t>
      </w:r>
      <w:r>
        <w:rPr>
          <w:rFonts w:cs="Calibri" w:ascii="Calibri" w:hAnsi="Calibri"/>
          <w:lang w:val="sr-Latn-BA" w:eastAsia="en-US"/>
        </w:rPr>
        <w:t xml:space="preserve">tačka </w:t>
      </w:r>
      <w:r>
        <w:rPr>
          <w:rFonts w:cs="Calibri" w:ascii="Calibri" w:hAnsi="Calibri"/>
          <w:lang w:val="sr-BA" w:eastAsia="en-US"/>
        </w:rPr>
        <w:t>z</w:t>
      </w:r>
      <w:r>
        <w:rPr>
          <w:rFonts w:cs="Calibri" w:ascii="Calibri" w:hAnsi="Calibri"/>
          <w:lang w:val="sr-CS" w:eastAsia="en-US"/>
        </w:rPr>
        <w:t>) Zakona o budžetskom sistemu Republike Srpske („Službeni glasnik Republike Srpske“, broj  121/12, 52/14</w:t>
      </w:r>
      <w:r>
        <w:rPr>
          <w:rFonts w:cs="Calibri" w:ascii="Calibri" w:hAnsi="Calibri"/>
          <w:lang w:val="sr-Latn-BA" w:eastAsia="en-US"/>
        </w:rPr>
        <w:t>,</w:t>
      </w:r>
      <w:r>
        <w:rPr>
          <w:rFonts w:cs="Calibri" w:ascii="Calibri" w:hAnsi="Calibri"/>
          <w:lang w:val="sr-CS" w:eastAsia="en-US"/>
        </w:rPr>
        <w:t xml:space="preserve"> </w:t>
      </w:r>
      <w:r>
        <w:rPr>
          <w:rFonts w:cs="Calibri" w:ascii="Calibri" w:hAnsi="Calibri"/>
          <w:lang w:val="sr-Latn-BA" w:eastAsia="en-US"/>
        </w:rPr>
        <w:t>103/15</w:t>
      </w:r>
      <w:r>
        <w:rPr>
          <w:rFonts w:cs="Calibri" w:ascii="Calibri" w:hAnsi="Calibri"/>
          <w:lang w:val="sr-BA" w:eastAsia="en-US"/>
        </w:rPr>
        <w:t xml:space="preserve">, </w:t>
      </w:r>
      <w:r>
        <w:rPr>
          <w:rFonts w:cs="Calibri" w:ascii="Calibri" w:hAnsi="Calibri"/>
          <w:lang w:val="sr-Latn-BA" w:eastAsia="en-US"/>
        </w:rPr>
        <w:t>15/16</w:t>
      </w:r>
      <w:r>
        <w:rPr>
          <w:rFonts w:cs="Calibri" w:ascii="Calibri" w:hAnsi="Calibri"/>
          <w:lang w:val="bs-Cyrl-BA" w:eastAsia="en-US"/>
        </w:rPr>
        <w:t xml:space="preserve"> i 110/24</w:t>
      </w:r>
      <w:r>
        <w:rPr>
          <w:rFonts w:cs="Calibri" w:ascii="Calibri" w:hAnsi="Calibri"/>
          <w:lang w:val="sr-CS" w:eastAsia="en-US"/>
        </w:rPr>
        <w:t xml:space="preserve">) člana 39. stav 2. tačka 3) Zakona o lokalnoj samoupravi („Službeni glasnik Republike Srpske“, broj </w:t>
      </w:r>
      <w:r>
        <w:rPr>
          <w:rFonts w:cs="Calibri" w:ascii="Calibri" w:hAnsi="Calibri"/>
          <w:lang w:val="sr-Latn-BA" w:eastAsia="en-US"/>
        </w:rPr>
        <w:t>9</w:t>
      </w:r>
      <w:r>
        <w:rPr>
          <w:rFonts w:cs="Calibri" w:ascii="Calibri" w:hAnsi="Calibri"/>
          <w:lang w:val="sr-CS" w:eastAsia="en-US"/>
        </w:rPr>
        <w:t>7</w:t>
      </w:r>
      <w:r>
        <w:rPr>
          <w:rFonts w:cs="Calibri" w:ascii="Calibri" w:hAnsi="Calibri"/>
          <w:lang w:val="sr-Latn-BA" w:eastAsia="en-US"/>
        </w:rPr>
        <w:t>/1</w:t>
      </w:r>
      <w:r>
        <w:rPr>
          <w:rFonts w:cs="Calibri" w:ascii="Calibri" w:hAnsi="Calibri"/>
          <w:lang w:val="sr-CS" w:eastAsia="en-US"/>
        </w:rPr>
        <w:t>6, 36/19</w:t>
      </w:r>
      <w:r>
        <w:rPr>
          <w:rFonts w:cs="Calibri" w:ascii="Calibri" w:hAnsi="Calibri"/>
          <w:lang w:val="bs-BA" w:eastAsia="en-US"/>
        </w:rPr>
        <w:t xml:space="preserve"> </w:t>
      </w:r>
      <w:r>
        <w:rPr>
          <w:rFonts w:cs="Calibri" w:ascii="Calibri" w:hAnsi="Calibri"/>
          <w:lang w:val="bs-Cyrl-BA" w:eastAsia="en-US"/>
        </w:rPr>
        <w:t>i 61/21</w:t>
      </w:r>
      <w:r>
        <w:rPr>
          <w:rFonts w:cs="Calibri" w:ascii="Calibri" w:hAnsi="Calibri"/>
          <w:lang w:val="sr-CS" w:eastAsia="en-US"/>
        </w:rPr>
        <w:t xml:space="preserve">) i člana </w:t>
      </w:r>
      <w:r>
        <w:rPr>
          <w:rFonts w:cs="Calibri" w:ascii="Calibri" w:hAnsi="Calibri"/>
          <w:lang w:val="hr-HR" w:eastAsia="en-US"/>
        </w:rPr>
        <w:t>3</w:t>
      </w:r>
      <w:r>
        <w:rPr>
          <w:rFonts w:cs="Calibri" w:ascii="Calibri" w:hAnsi="Calibri"/>
          <w:lang w:val="sr-CS" w:eastAsia="en-US"/>
        </w:rPr>
        <w:t>7. stav 2. tačka 3) Statuta grada Derventa („Službeni glasnik Grada Derventa“, broj 6/21, 20/21 i 10/22), Skupština grada Derventa na __ sjednici održanoj _____</w:t>
      </w:r>
      <w:r>
        <w:rPr>
          <w:rFonts w:cs="Calibri" w:ascii="Calibri" w:hAnsi="Calibri"/>
          <w:lang w:val="sr-BA" w:eastAsia="en-US"/>
        </w:rPr>
        <w:t>________</w:t>
      </w:r>
      <w:r>
        <w:rPr>
          <w:rFonts w:cs="Calibri" w:ascii="Calibri" w:hAnsi="Calibri"/>
          <w:lang w:val="sr-CS" w:eastAsia="en-US"/>
        </w:rPr>
        <w:t xml:space="preserve"> 2025. godine, donijela je 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lang w:val="sr-Latn-BA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Latn-BA" w:eastAsia="en-US"/>
        </w:rPr>
      </w:pPr>
      <w:r>
        <w:rPr>
          <w:rFonts w:cs="Calibri" w:ascii="Calibri" w:hAnsi="Calibri"/>
          <w:lang w:val="sr-Latn-BA" w:eastAsia="en-US"/>
        </w:rPr>
      </w:r>
    </w:p>
    <w:p>
      <w:pPr>
        <w:pStyle w:val="Normal"/>
        <w:jc w:val="both"/>
        <w:rPr>
          <w:rFonts w:ascii="Calibri" w:hAnsi="Calibri" w:cs="Calibri"/>
          <w:lang w:val="sr-Latn-BA" w:eastAsia="en-US"/>
        </w:rPr>
      </w:pPr>
      <w:r>
        <w:rPr>
          <w:rFonts w:cs="Calibri" w:ascii="Calibri" w:hAnsi="Calibri"/>
          <w:lang w:val="sr-Latn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b/>
          <w:lang w:val="sr-CS" w:eastAsia="en-US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b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i/>
          <w:i/>
          <w:lang w:val="bs-BA" w:eastAsia="en-US"/>
        </w:rPr>
      </w:pPr>
      <w:r>
        <w:rPr>
          <w:rFonts w:cs="Calibri" w:ascii="Calibri" w:hAnsi="Calibri"/>
          <w:i/>
          <w:lang w:val="sr-CS" w:eastAsia="en-US"/>
        </w:rPr>
        <w:t>o  izmjenama i dopunama Odluke o usvajanju Budžeta grada Derventa za 20</w:t>
      </w:r>
      <w:r>
        <w:rPr>
          <w:rFonts w:cs="Calibri" w:ascii="Calibri" w:hAnsi="Calibri"/>
          <w:i/>
          <w:lang w:val="sr-Latn-BA" w:eastAsia="en-US"/>
        </w:rPr>
        <w:t>2</w:t>
      </w:r>
      <w:r>
        <w:rPr>
          <w:rFonts w:cs="Calibri" w:ascii="Calibri" w:hAnsi="Calibri"/>
          <w:i/>
          <w:lang w:val="bs-Cyrl-BA" w:eastAsia="en-US"/>
        </w:rPr>
        <w:t>5</w:t>
      </w:r>
      <w:r>
        <w:rPr>
          <w:rFonts w:cs="Calibri" w:ascii="Calibri" w:hAnsi="Calibri"/>
          <w:i/>
          <w:lang w:val="sr-CS" w:eastAsia="en-US"/>
        </w:rPr>
        <w:t>. godinu</w:t>
      </w:r>
      <w:r>
        <w:rPr>
          <w:rFonts w:cs="Calibri" w:ascii="Calibri" w:hAnsi="Calibri"/>
          <w:i/>
          <w:lang w:val="hr-HR" w:eastAsia="en-US"/>
        </w:rPr>
        <w:t xml:space="preserve"> – Rebalans</w:t>
      </w:r>
      <w:r>
        <w:rPr>
          <w:rFonts w:cs="Calibri" w:ascii="Calibri" w:hAnsi="Calibri"/>
          <w:i/>
          <w:lang w:val="bs-BA" w:eastAsia="en-US"/>
        </w:rPr>
        <w:t xml:space="preserve"> II</w:t>
      </w:r>
    </w:p>
    <w:p>
      <w:pPr>
        <w:pStyle w:val="Normal"/>
        <w:jc w:val="both"/>
        <w:rPr>
          <w:rFonts w:ascii="Calibri" w:hAnsi="Calibri" w:cs="Calibri"/>
          <w:lang w:val="hr-HR"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eastAsia="Calibri" w:cs="Calibri" w:ascii="Calibri" w:hAnsi="Calibri"/>
          <w:lang w:val="sr-CS" w:eastAsia="en-US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Cs/>
          <w:lang w:val="sr-CS" w:eastAsia="en-US"/>
        </w:rPr>
      </w:pPr>
      <w:r>
        <w:rPr>
          <w:rFonts w:cs="Calibri" w:ascii="Calibri" w:hAnsi="Calibri"/>
          <w:bCs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Latn-BA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en-US"/>
        </w:rPr>
        <w:t>U Odluci o izmjenama i dopunama Odluke o usvajanju Budžeta grada Derventa za 20</w:t>
      </w:r>
      <w:r>
        <w:rPr>
          <w:rFonts w:cs="Calibri" w:ascii="Calibri" w:hAnsi="Calibri"/>
          <w:lang w:val="sr-Latn-BA" w:eastAsia="en-US"/>
        </w:rPr>
        <w:t>2</w:t>
      </w:r>
      <w:r>
        <w:rPr>
          <w:rFonts w:cs="Calibri" w:ascii="Calibri" w:hAnsi="Calibri"/>
          <w:lang w:val="bs-Cyrl-BA" w:eastAsia="en-US"/>
        </w:rPr>
        <w:t>5</w:t>
      </w:r>
      <w:r>
        <w:rPr>
          <w:rFonts w:cs="Calibri" w:ascii="Calibri" w:hAnsi="Calibri"/>
          <w:lang w:val="sr-CS" w:eastAsia="en-US"/>
        </w:rPr>
        <w:t>. godinu – Rebalans („Službeni glasnik grada Derventa“, broj 18/24 i</w:t>
      </w:r>
      <w:r>
        <w:rPr>
          <w:rFonts w:cs="Calibri" w:ascii="Calibri" w:hAnsi="Calibri"/>
          <w:lang w:val="hr-HR" w:eastAsia="en-US"/>
        </w:rPr>
        <w:t xml:space="preserve"> </w:t>
      </w:r>
      <w:r>
        <w:rPr>
          <w:rFonts w:cs="Calibri" w:ascii="Calibri" w:hAnsi="Calibri"/>
          <w:lang w:val="bs-Cyrl-BA" w:eastAsia="en-US"/>
        </w:rPr>
        <w:t>13/25</w:t>
      </w:r>
      <w:r>
        <w:rPr>
          <w:rFonts w:cs="Calibri" w:ascii="Calibri" w:hAnsi="Calibri"/>
          <w:lang w:val="sr-CS" w:eastAsia="en-US"/>
        </w:rPr>
        <w:t>) u članu 1. iznos od „</w:t>
      </w:r>
      <w:r>
        <w:rPr>
          <w:rFonts w:cs="Calibri" w:ascii="Calibri" w:hAnsi="Calibri"/>
          <w:lang w:val="bs-Cyrl-BA" w:eastAsia="en-US"/>
        </w:rPr>
        <w:t>35.453.000</w:t>
      </w:r>
      <w:r>
        <w:rPr>
          <w:rFonts w:cs="Calibri" w:ascii="Calibri" w:hAnsi="Calibri"/>
          <w:lang w:val="hr-HR" w:eastAsia="en-US"/>
        </w:rPr>
        <w:t>,00</w:t>
      </w:r>
      <w:r>
        <w:rPr>
          <w:rFonts w:cs="Calibri" w:ascii="Calibri" w:hAnsi="Calibri"/>
          <w:lang w:val="bs-Cyrl-BA" w:eastAsia="en-US"/>
        </w:rPr>
        <w:t xml:space="preserve"> </w:t>
      </w:r>
      <w:r>
        <w:rPr>
          <w:rFonts w:cs="Calibri" w:ascii="Calibri" w:hAnsi="Calibri"/>
          <w:lang w:val="sr-CS" w:eastAsia="en-US"/>
        </w:rPr>
        <w:t>KM“ mijenja se i glasi „</w:t>
      </w:r>
      <w:r>
        <w:rPr>
          <w:rFonts w:cs="Calibri" w:ascii="Calibri" w:hAnsi="Calibri"/>
          <w:lang w:val="bs-BA" w:eastAsia="en-US"/>
        </w:rPr>
        <w:t>35.635</w:t>
      </w:r>
      <w:r>
        <w:rPr>
          <w:rFonts w:cs="Calibri" w:ascii="Calibri" w:hAnsi="Calibri"/>
          <w:lang w:val="bs-Cyrl-BA" w:eastAsia="en-US"/>
        </w:rPr>
        <w:t xml:space="preserve">.000,00 </w:t>
      </w:r>
      <w:r>
        <w:rPr>
          <w:rFonts w:cs="Calibri" w:ascii="Calibri" w:hAnsi="Calibri"/>
          <w:lang w:val="sr-CS" w:eastAsia="en-US"/>
        </w:rPr>
        <w:t xml:space="preserve">KM“. 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Latn-BA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en-US"/>
        </w:rPr>
        <w:t>Sastavni dio ove Odluke je Rebalans budžeta grada Derventa za 20</w:t>
      </w:r>
      <w:r>
        <w:rPr>
          <w:rFonts w:cs="Calibri" w:ascii="Calibri" w:hAnsi="Calibri"/>
          <w:lang w:val="sr-Latn-BA" w:eastAsia="en-US"/>
        </w:rPr>
        <w:t>25</w:t>
      </w:r>
      <w:r>
        <w:rPr>
          <w:rFonts w:cs="Calibri" w:ascii="Calibri" w:hAnsi="Calibri"/>
          <w:lang w:val="sr-CS" w:eastAsia="en-US"/>
        </w:rPr>
        <w:t>. godinu.</w:t>
      </w:r>
    </w:p>
    <w:p>
      <w:pPr>
        <w:pStyle w:val="Normal"/>
        <w:ind w:firstLine="60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Latn-BA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en-US"/>
        </w:rPr>
        <w:t>Ova odluka stupa na snagu osmog dana od dana objavljivanja u „Službenom glasniku grada Derventa“.</w:t>
      </w:r>
    </w:p>
    <w:p>
      <w:pPr>
        <w:pStyle w:val="Normal"/>
        <w:ind w:firstLine="60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Calibri" w:hAnsi="Calibri" w:cs="Calibri"/>
          <w:lang w:val="sr-Latn-BA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 </w:t>
      </w:r>
    </w:p>
    <w:p>
      <w:pPr>
        <w:pStyle w:val="Normal"/>
        <w:jc w:val="both"/>
        <w:rPr>
          <w:rFonts w:ascii="Calibri" w:hAnsi="Calibri" w:cs="Calibri"/>
          <w:lang w:val="sr-Latn-BA" w:eastAsia="en-US"/>
        </w:rPr>
      </w:pPr>
      <w:r>
        <w:rPr>
          <w:rFonts w:cs="Calibri" w:ascii="Calibri" w:hAnsi="Calibri"/>
          <w:lang w:val="sr-Latn-BA" w:eastAsia="en-US"/>
        </w:rPr>
      </w:r>
    </w:p>
    <w:p>
      <w:pPr>
        <w:pStyle w:val="Normal"/>
        <w:jc w:val="both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sr-CS" w:eastAsia="en-US"/>
        </w:rPr>
        <w:t>SKUPŠTINA GRADA DERVENTA</w:t>
      </w:r>
    </w:p>
    <w:p>
      <w:pPr>
        <w:pStyle w:val="Normal"/>
        <w:jc w:val="both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en-US"/>
        </w:rPr>
        <w:t xml:space="preserve">Broj:       </w:t>
      </w:r>
      <w:r>
        <w:rPr>
          <w:rFonts w:cs="Calibri" w:ascii="Calibri" w:hAnsi="Calibri"/>
          <w:lang w:eastAsia="en-US"/>
        </w:rPr>
        <w:t xml:space="preserve">      </w:t>
      </w:r>
      <w:r>
        <w:rPr>
          <w:rFonts w:cs="Calibri" w:ascii="Calibri" w:hAnsi="Calibri"/>
          <w:lang w:val="sr-CS" w:eastAsia="en-US"/>
        </w:rPr>
        <w:t xml:space="preserve">                                                       </w:t>
      </w:r>
      <w:r>
        <w:rPr>
          <w:rFonts w:cs="Calibri" w:ascii="Calibri" w:hAnsi="Calibri"/>
          <w:lang w:eastAsia="en-US"/>
        </w:rPr>
        <w:t xml:space="preserve">            </w:t>
      </w:r>
      <w:r>
        <w:rPr>
          <w:rFonts w:cs="Calibri" w:ascii="Calibri" w:hAnsi="Calibri"/>
          <w:lang w:val="sr-CS" w:eastAsia="en-US"/>
        </w:rPr>
        <w:t xml:space="preserve">   </w:t>
      </w:r>
      <w:r>
        <w:rPr>
          <w:rFonts w:cs="Calibri" w:ascii="Calibri" w:hAnsi="Calibri"/>
          <w:lang w:val="sr-Latn-BA" w:eastAsia="en-US"/>
        </w:rPr>
        <w:t xml:space="preserve">   </w:t>
      </w:r>
      <w:r>
        <w:rPr>
          <w:rFonts w:cs="Calibri" w:ascii="Calibri" w:hAnsi="Calibri"/>
          <w:lang w:val="bs-Cyrl-BA" w:eastAsia="en-US"/>
        </w:rPr>
        <w:t xml:space="preserve">                    </w:t>
      </w:r>
      <w:r>
        <w:rPr>
          <w:rFonts w:cs="Calibri" w:ascii="Calibri" w:hAnsi="Calibri"/>
          <w:lang w:val="sr-Latn-BA" w:eastAsia="en-US"/>
        </w:rPr>
        <w:t xml:space="preserve"> </w:t>
      </w:r>
      <w:r>
        <w:rPr>
          <w:rFonts w:cs="Calibri" w:ascii="Calibri" w:hAnsi="Calibri"/>
          <w:lang w:val="sr-CS" w:eastAsia="en-US"/>
        </w:rPr>
        <w:t xml:space="preserve">PREDSJEDNIK     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Datum:</w:t>
      </w:r>
      <w:r>
        <w:rPr>
          <w:rFonts w:cs="Calibri" w:ascii="Calibri" w:hAnsi="Calibri"/>
          <w:color w:val="FF0000"/>
          <w:lang w:val="sr-CS" w:eastAsia="en-US"/>
        </w:rPr>
        <w:t xml:space="preserve">                                  </w:t>
      </w:r>
      <w:r>
        <w:rPr>
          <w:rFonts w:cs="Calibri" w:ascii="Calibri" w:hAnsi="Calibri"/>
          <w:lang w:val="sr-CS" w:eastAsia="en-US"/>
        </w:rPr>
        <w:tab/>
        <w:tab/>
        <w:tab/>
      </w:r>
      <w:r>
        <w:rPr>
          <w:rFonts w:cs="Calibri" w:ascii="Calibri" w:hAnsi="Calibri"/>
          <w:lang w:val="sr-Latn-BA" w:eastAsia="en-US"/>
        </w:rPr>
        <w:t xml:space="preserve">     </w:t>
      </w:r>
      <w:r>
        <w:rPr>
          <w:rFonts w:cs="Calibri" w:ascii="Calibri" w:hAnsi="Calibri"/>
          <w:lang w:val="bs-Cyrl-BA" w:eastAsia="en-US"/>
        </w:rPr>
        <w:t xml:space="preserve">                                </w:t>
      </w:r>
      <w:r>
        <w:rPr>
          <w:rFonts w:cs="Calibri" w:ascii="Calibri" w:hAnsi="Calibri"/>
          <w:lang w:val="sr-CS" w:eastAsia="en-US"/>
        </w:rPr>
        <w:t xml:space="preserve"> SKUPŠTINE GRAD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Latn-BA" w:eastAsia="en-US"/>
        </w:rPr>
      </w:pPr>
      <w:r>
        <w:rPr>
          <w:rFonts w:cs="Calibri" w:ascii="Calibri" w:hAnsi="Calibri"/>
          <w:lang w:val="sr-Latn-BA" w:eastAsia="en-US"/>
        </w:rPr>
      </w:r>
    </w:p>
    <w:p>
      <w:pPr>
        <w:pStyle w:val="Normal"/>
        <w:jc w:val="both"/>
        <w:rPr>
          <w:rFonts w:ascii="Calibri" w:hAnsi="Calibri" w:cs="Calibri"/>
          <w:lang w:val="sr-Latn-BA" w:eastAsia="en-US"/>
        </w:rPr>
      </w:pPr>
      <w:r>
        <w:rPr>
          <w:rFonts w:cs="Calibri" w:ascii="Calibri" w:hAnsi="Calibri"/>
          <w:lang w:val="sr-Latn-BA" w:eastAsia="en-US"/>
        </w:rPr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val="bs-Cyrl-BA" w:eastAsia="en-US"/>
        </w:rPr>
      </w:pPr>
      <w:r>
        <w:rPr>
          <w:rFonts w:cs="Calibri" w:ascii="Calibri" w:hAnsi="Calibri"/>
          <w:b/>
          <w:lang w:val="bs-Cyrl-BA" w:eastAsia="en-US"/>
        </w:rPr>
        <w:t>OBRAZLOŽENj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lang w:val="bs-Cyrl-BA" w:eastAsia="en-US"/>
        </w:rPr>
      </w:pPr>
      <w:r>
        <w:rPr>
          <w:rFonts w:cs="Calibri" w:ascii="Calibri" w:hAnsi="Calibri"/>
          <w:b/>
          <w:i/>
          <w:lang w:val="bs-Cyrl-BA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val="bs-Cyrl-BA" w:eastAsia="en-US"/>
        </w:rPr>
      </w:pPr>
      <w:r>
        <w:rPr>
          <w:rFonts w:cs="Calibri" w:ascii="Calibri" w:hAnsi="Calibri"/>
          <w:b/>
          <w:lang w:val="bs-Cyrl-BA" w:eastAsia="en-US"/>
        </w:rPr>
        <w:t>I Pravni osnov za donošenje ove odluk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BA" w:eastAsia="en-US"/>
        </w:rPr>
      </w:pPr>
      <w:r>
        <w:rPr>
          <w:rFonts w:cs="Calibri" w:ascii="Calibri" w:hAnsi="Calibri"/>
          <w:lang w:val="sr-CS" w:eastAsia="en-US"/>
        </w:rPr>
        <w:t xml:space="preserve">Pravni osnov za donošenje ove Odluke je odredba člana 31. stav 1. tačka </w:t>
      </w:r>
      <w:r>
        <w:rPr>
          <w:rFonts w:cs="Calibri" w:ascii="Calibri" w:hAnsi="Calibri"/>
          <w:lang w:val="bs-Cyrl-BA" w:eastAsia="en-US"/>
        </w:rPr>
        <w:t>z</w:t>
      </w:r>
      <w:r>
        <w:rPr>
          <w:rFonts w:cs="Calibri" w:ascii="Calibri" w:hAnsi="Calibri"/>
          <w:lang w:val="sr-CS" w:eastAsia="en-US"/>
        </w:rPr>
        <w:t>) Zakona o budžetskom sistemu Republike Srpske („Službeni glasnik Republike Srpske“, broj 121/12, 52/14, 103/15, 15/16 i 110/24), kojim je regulisano da</w:t>
      </w:r>
      <w:r>
        <w:rPr>
          <w:rFonts w:cs="Calibri" w:ascii="Calibri" w:hAnsi="Calibri"/>
          <w:lang w:val="bs-BA" w:eastAsia="en-US"/>
        </w:rPr>
        <w:t xml:space="preserve"> </w:t>
      </w:r>
      <w:r>
        <w:rPr>
          <w:rFonts w:cs="Calibri" w:ascii="Calibri" w:hAnsi="Calibri"/>
          <w:lang w:val="bs-Cyrl-BA" w:eastAsia="en-US"/>
        </w:rPr>
        <w:t xml:space="preserve">skupština grada, nakon pribavljene saglasnosti od Ministarstva finansija na dostavljeni prijedlog budžeta grada, donosi odluku o usvajanju budžeta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 xml:space="preserve">U skladu sa članom 39. stav 2. tačka 3) Zakona o lokalnoj samoupravi („Službeni glasnik Republike Srpske“, broj </w:t>
      </w:r>
      <w:r>
        <w:rPr>
          <w:rFonts w:cs="Calibri" w:ascii="Calibri" w:hAnsi="Calibri"/>
          <w:lang w:val="sr-Latn-BA" w:eastAsia="en-US"/>
        </w:rPr>
        <w:t>9</w:t>
      </w:r>
      <w:r>
        <w:rPr>
          <w:rFonts w:cs="Calibri" w:ascii="Calibri" w:hAnsi="Calibri"/>
          <w:lang w:val="sr-CS" w:eastAsia="en-US"/>
        </w:rPr>
        <w:t>7</w:t>
      </w:r>
      <w:r>
        <w:rPr>
          <w:rFonts w:cs="Calibri" w:ascii="Calibri" w:hAnsi="Calibri"/>
          <w:lang w:val="sr-Latn-BA" w:eastAsia="en-US"/>
        </w:rPr>
        <w:t>/1</w:t>
      </w:r>
      <w:r>
        <w:rPr>
          <w:rFonts w:cs="Calibri" w:ascii="Calibri" w:hAnsi="Calibri"/>
          <w:lang w:val="sr-CS" w:eastAsia="en-US"/>
        </w:rPr>
        <w:t xml:space="preserve">6, 36/19 i 61/21) i člana </w:t>
      </w:r>
      <w:r>
        <w:rPr>
          <w:rFonts w:cs="Calibri" w:ascii="Calibri" w:hAnsi="Calibri"/>
          <w:lang w:val="hr-HR" w:eastAsia="en-US"/>
        </w:rPr>
        <w:t>3</w:t>
      </w:r>
      <w:r>
        <w:rPr>
          <w:rFonts w:cs="Calibri" w:ascii="Calibri" w:hAnsi="Calibri"/>
          <w:lang w:val="sr-CS" w:eastAsia="en-US"/>
        </w:rPr>
        <w:t>7. stav 2. tačka 3) Statuta grada Derventa („Službeni glasnik opštine Derventa“, broj 6/21, 20/21 i 10/22) definisano je da skupština grada donosi budžet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U skladu sa članom 35. stav 2. Zakona o budžetskom sistemu Republike Srpske („Službeni glasnik Republike Srpske“, broj 121/12, 52/14, 103/15, 15/16 i 110/24) definisano je da se rebalans budžeta sprovodi po postupku identičnom postupku za donošenje budžeta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jc w:val="both"/>
        <w:rPr>
          <w:rFonts w:ascii="Calibri" w:hAnsi="Calibri" w:eastAsia="Calibri" w:cs="Calibri"/>
          <w:b/>
          <w:b/>
          <w:lang w:val="bs-Cyrl-BA" w:eastAsia="en-US"/>
        </w:rPr>
      </w:pPr>
      <w:r>
        <w:rPr>
          <w:rFonts w:eastAsia="Calibri" w:cs="Calibri" w:ascii="Calibri" w:hAnsi="Calibri"/>
          <w:b/>
          <w:lang w:val="bs-Cyrl-BA" w:eastAsia="en-US"/>
        </w:rPr>
        <w:t>II Razlozi za donošenje ove odluk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U rebalans budžeta grada Derventa za 20</w:t>
      </w:r>
      <w:r>
        <w:rPr>
          <w:rFonts w:cs="Calibri" w:ascii="Calibri" w:hAnsi="Calibri"/>
          <w:lang w:val="sr-Latn-BA" w:eastAsia="en-US"/>
        </w:rPr>
        <w:t>2</w:t>
      </w:r>
      <w:r>
        <w:rPr>
          <w:rFonts w:cs="Calibri" w:ascii="Calibri" w:hAnsi="Calibri"/>
          <w:lang w:val="bs-Cyrl-BA" w:eastAsia="en-US"/>
        </w:rPr>
        <w:t>5</w:t>
      </w:r>
      <w:r>
        <w:rPr>
          <w:rFonts w:cs="Calibri" w:ascii="Calibri" w:hAnsi="Calibri"/>
          <w:lang w:val="sr-CS" w:eastAsia="en-US"/>
        </w:rPr>
        <w:t xml:space="preserve">. godinu su uključene projekcije prihoda budžeta utvrđene prema izvršenju za </w:t>
      </w:r>
      <w:r>
        <w:rPr>
          <w:rFonts w:cs="Calibri" w:ascii="Calibri" w:hAnsi="Calibri"/>
          <w:lang w:val="bs-Cyrl-BA" w:eastAsia="en-US"/>
        </w:rPr>
        <w:t>osam mjeseci</w:t>
      </w:r>
      <w:r>
        <w:rPr>
          <w:rFonts w:cs="Calibri" w:ascii="Calibri" w:hAnsi="Calibri"/>
          <w:lang w:val="sr-CS" w:eastAsia="en-US"/>
        </w:rPr>
        <w:t xml:space="preserve"> 20</w:t>
      </w:r>
      <w:r>
        <w:rPr>
          <w:rFonts w:cs="Calibri" w:ascii="Calibri" w:hAnsi="Calibri"/>
          <w:lang w:val="sr-Latn-BA" w:eastAsia="en-US"/>
        </w:rPr>
        <w:t>2</w:t>
      </w:r>
      <w:r>
        <w:rPr>
          <w:rFonts w:cs="Calibri" w:ascii="Calibri" w:hAnsi="Calibri"/>
          <w:lang w:val="bs-Cyrl-BA" w:eastAsia="en-US"/>
        </w:rPr>
        <w:t>5</w:t>
      </w:r>
      <w:r>
        <w:rPr>
          <w:rFonts w:cs="Calibri" w:ascii="Calibri" w:hAnsi="Calibri"/>
          <w:lang w:val="sr-CS" w:eastAsia="en-US"/>
        </w:rPr>
        <w:t>. godine, realokacije koje su nastale u skladu sa odredbama Odluke o izvršenju budžeta za 2025. godinu i sredstva koja se očekuju od viših nivoa vlasti.</w:t>
      </w:r>
      <w:r>
        <w:rPr>
          <w:rFonts w:cs="Calibri" w:ascii="Calibri" w:hAnsi="Calibri"/>
          <w:color w:val="FF0000"/>
          <w:lang w:val="sr-CS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Latn-BA" w:eastAsia="en-US"/>
        </w:rPr>
      </w:pPr>
      <w:r>
        <w:rPr>
          <w:rFonts w:cs="Calibri" w:ascii="Calibri" w:hAnsi="Calibri"/>
          <w:lang w:val="sr-CS" w:eastAsia="en-US"/>
        </w:rPr>
        <w:t>U skladu sa tačkom 2. Odluke određuje se da je sastavni dio ove Odluke Rebalans Budžeta grada Derventa za 20</w:t>
      </w:r>
      <w:r>
        <w:rPr>
          <w:rFonts w:cs="Calibri" w:ascii="Calibri" w:hAnsi="Calibri"/>
          <w:lang w:val="sr-Latn-BA" w:eastAsia="en-US"/>
        </w:rPr>
        <w:t>2</w:t>
      </w:r>
      <w:r>
        <w:rPr>
          <w:rFonts w:cs="Calibri" w:ascii="Calibri" w:hAnsi="Calibri"/>
          <w:lang w:val="bs-Cyrl-BA" w:eastAsia="en-US"/>
        </w:rPr>
        <w:t>5</w:t>
      </w:r>
      <w:r>
        <w:rPr>
          <w:rFonts w:cs="Calibri" w:ascii="Calibri" w:hAnsi="Calibri"/>
          <w:lang w:val="sr-CS" w:eastAsia="en-US"/>
        </w:rPr>
        <w:t xml:space="preserve">. godinu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Cyrl-BA" w:eastAsia="en-US"/>
        </w:rPr>
      </w:pPr>
      <w:r>
        <w:rPr>
          <w:rFonts w:cs="Calibri" w:ascii="Calibri" w:hAnsi="Calibri"/>
          <w:lang w:val="sr-BA" w:eastAsia="en-US"/>
        </w:rPr>
        <w:t xml:space="preserve">Na osnovu projekcije prihoda i povećanja budžetskog okvira za gore navedena sredstva došlo je do usklađivanja budžetskih sredstava i budžetskih izdataka na višem nivou za iznos od  </w:t>
      </w:r>
      <w:r>
        <w:rPr>
          <w:rFonts w:cs="Calibri" w:ascii="Calibri" w:hAnsi="Calibri"/>
          <w:lang w:val="bs-BA" w:eastAsia="en-US"/>
        </w:rPr>
        <w:t>182.000</w:t>
      </w:r>
      <w:r>
        <w:rPr>
          <w:rFonts w:cs="Calibri" w:ascii="Calibri" w:hAnsi="Calibri"/>
          <w:lang w:val="sr-BA" w:eastAsia="en-US"/>
        </w:rPr>
        <w:t xml:space="preserve">,00 KM, tako da budžetski okvir sa 35.453.000,00 KM sada iznosi </w:t>
      </w:r>
      <w:r>
        <w:rPr>
          <w:rFonts w:cs="Calibri" w:ascii="Calibri" w:hAnsi="Calibri"/>
          <w:lang w:val="bs-BA" w:eastAsia="en-US"/>
        </w:rPr>
        <w:t>35.635</w:t>
      </w:r>
      <w:r>
        <w:rPr>
          <w:rFonts w:cs="Calibri" w:ascii="Calibri" w:hAnsi="Calibri"/>
          <w:lang w:val="bs-Cyrl-BA" w:eastAsia="en-US"/>
        </w:rPr>
        <w:t xml:space="preserve">.000,00 </w:t>
      </w:r>
      <w:r>
        <w:rPr>
          <w:rFonts w:cs="Calibri" w:ascii="Calibri" w:hAnsi="Calibri"/>
          <w:lang w:val="sr-BA" w:eastAsia="en-US"/>
        </w:rPr>
        <w:t>KM.</w:t>
      </w:r>
      <w:r>
        <w:rPr>
          <w:rFonts w:cs="Calibri" w:ascii="Calibri" w:hAnsi="Calibri"/>
          <w:lang w:val="bs-B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Cyrl-BA" w:eastAsia="en-US"/>
        </w:rPr>
      </w:pPr>
      <w:r>
        <w:rPr>
          <w:rFonts w:cs="Calibri" w:ascii="Calibri" w:hAnsi="Calibri"/>
          <w:lang w:val="bs-Cyrl-BA" w:eastAsia="en-US"/>
        </w:rPr>
        <w:t>Sredstva za sanaciju objekta JU „Centar za kulturu“ Derventa u iznosu od 700.000,00 KM, planirana u budžetu grada za 2025. godinu, nisu uključena u prijedlog rebalansa budžeta jer se realizacija ovog projekta prenosi i uvrštava u budžet za narednu godinu. Takođe, uključena su sredstva granta od Centralne izborne komisije BiH u iznosu 115.000,00 KM za isplatu naknade za radu biračkim odborima osnovnoj izbornoj jedinici Derventa prilikom sprovođenja Prijevremenih izbora za predsjednika Republike Srpske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val="sr-CS" w:eastAsia="en-US"/>
        </w:rPr>
      </w:pPr>
      <w:r>
        <w:rPr>
          <w:rFonts w:eastAsia="Calibri" w:cs="Calibri" w:ascii="Calibri" w:hAnsi="Calibri"/>
          <w:b/>
          <w:lang w:val="bs-Cyrl-BA" w:eastAsia="en-US"/>
        </w:rPr>
        <w:t xml:space="preserve">III </w:t>
      </w:r>
      <w:r>
        <w:rPr>
          <w:rFonts w:cs="Calibri" w:ascii="Calibri" w:hAnsi="Calibri"/>
          <w:b/>
          <w:lang w:val="sr-CS" w:eastAsia="en-US"/>
        </w:rPr>
        <w:t>Finansijska sredstava i ekonomska opravdanost donošenja ove Odluk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Za provođenje ove Odluke obezbijeđena su sredstva i ona su definisana Odlukom o usvajanju budžeta Grada Derventa za 20</w:t>
      </w:r>
      <w:r>
        <w:rPr>
          <w:rFonts w:cs="Calibri" w:ascii="Calibri" w:hAnsi="Calibri"/>
          <w:lang w:val="sr-Latn-BA" w:eastAsia="en-US"/>
        </w:rPr>
        <w:t>2</w:t>
      </w:r>
      <w:r>
        <w:rPr>
          <w:rFonts w:cs="Calibri" w:ascii="Calibri" w:hAnsi="Calibri"/>
          <w:lang w:val="bs-Cyrl-BA" w:eastAsia="en-US"/>
        </w:rPr>
        <w:t>5</w:t>
      </w:r>
      <w:r>
        <w:rPr>
          <w:rFonts w:cs="Calibri" w:ascii="Calibri" w:hAnsi="Calibri"/>
          <w:lang w:val="sr-CS" w:eastAsia="en-US"/>
        </w:rPr>
        <w:t>. godinu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OBRAĐIVAČ:</w:t>
        <w:tab/>
        <w:tab/>
        <w:tab/>
        <w:tab/>
        <w:tab/>
        <w:tab/>
        <w:tab/>
        <w:t xml:space="preserve">                    PREDLAGAČ: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ODJELjENjE ZA FINANSIJE</w:t>
        <w:tab/>
        <w:tab/>
        <w:tab/>
        <w:tab/>
        <w:tab/>
        <w:t xml:space="preserve">                    GRADONAČELNIK</w:t>
      </w:r>
    </w:p>
    <w:p>
      <w:pPr>
        <w:pStyle w:val="Normal"/>
        <w:ind w:firstLine="36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0650</wp:posOffset>
            </wp:positionH>
            <wp:positionV relativeFrom="paragraph">
              <wp:posOffset>22860</wp:posOffset>
            </wp:positionV>
            <wp:extent cx="609600" cy="699770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lang w:val="sr-CS" w:eastAsia="hr-HR"/>
        </w:rPr>
        <w:t>REPUBLIKA SRPSKA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  <w:t>GRAD DERVENTA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bs-Cyrl-BA" w:eastAsia="hr-HR"/>
        </w:rPr>
        <w:t>GRADO</w:t>
      </w:r>
      <w:r>
        <w:rPr>
          <w:rFonts w:cs="Calibri" w:ascii="Calibri" w:hAnsi="Calibri"/>
          <w:b/>
          <w:lang w:val="hr-HR" w:eastAsia="hr-HR"/>
        </w:rPr>
        <w:t>NAČELNIK</w:t>
      </w:r>
      <w:r>
        <w:rPr>
          <w:rFonts w:cs="Calibri" w:ascii="Calibri" w:hAnsi="Calibri"/>
          <w:b/>
          <w:lang w:val="sr-CS" w:eastAsia="hr-HR"/>
        </w:rPr>
        <w:t xml:space="preserve"> - GRADSKA UPRAVA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  <w:t>ODJELjENjE ZA FINANSIJE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BA" w:eastAsia="en-US"/>
        </w:rPr>
      </w:pPr>
      <w:r>
        <w:rPr>
          <w:rFonts w:eastAsia="Calibri" w:cs="Calibri" w:ascii="Calibri" w:hAnsi="Calibri"/>
          <w:b/>
          <w:lang w:val="sr-CS" w:eastAsia="hr-HR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lang w:val="sr-BA" w:eastAsia="en-US"/>
        </w:rPr>
        <w:t>PRIJEDLOG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 w:eastAsia="hr-HR"/>
        </w:rPr>
        <w:t xml:space="preserve">REBALANS BUDžETA </w:t>
      </w:r>
    </w:p>
    <w:p>
      <w:pPr>
        <w:pStyle w:val="Normal"/>
        <w:jc w:val="center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  <w:t>GRADA DERVENTA ZA 2025. GODINU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  <w:t>Derventa, oktobar 20</w:t>
      </w:r>
      <w:r>
        <w:rPr>
          <w:rFonts w:cs="Calibri" w:ascii="Calibri" w:hAnsi="Calibri"/>
          <w:b/>
          <w:lang w:val="sr-Latn-BA" w:eastAsia="hr-HR"/>
        </w:rPr>
        <w:t>2</w:t>
      </w:r>
      <w:r>
        <w:rPr>
          <w:rFonts w:cs="Calibri" w:ascii="Calibri" w:hAnsi="Calibri"/>
          <w:b/>
          <w:lang w:val="bs-Cyrl-BA" w:eastAsia="hr-HR"/>
        </w:rPr>
        <w:t>5</w:t>
      </w:r>
      <w:r>
        <w:rPr>
          <w:rFonts w:cs="Calibri" w:ascii="Calibri" w:hAnsi="Calibri"/>
          <w:b/>
          <w:lang w:val="sr-CS" w:eastAsia="hr-HR"/>
        </w:rPr>
        <w:t>. godine</w:t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hr-HR"/>
        </w:rPr>
        <w:t xml:space="preserve">UVOD </w:t>
      </w:r>
    </w:p>
    <w:p>
      <w:pPr>
        <w:pStyle w:val="Normal"/>
        <w:jc w:val="both"/>
        <w:rPr>
          <w:rFonts w:ascii="Calibri" w:hAnsi="Calibri" w:cs="Calibri"/>
          <w:b/>
          <w:b/>
          <w:lang w:val="bs-Cyrl-BA" w:eastAsia="en-US"/>
        </w:rPr>
      </w:pPr>
      <w:r>
        <w:rPr>
          <w:rFonts w:cs="Calibri" w:ascii="Calibri" w:hAnsi="Calibri"/>
          <w:b/>
          <w:lang w:val="bs-Cyrl-B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bs-Cyrl-BA" w:eastAsia="en-US"/>
        </w:rPr>
      </w:pPr>
      <w:r>
        <w:rPr>
          <w:rFonts w:cs="Calibri" w:ascii="Calibri" w:hAnsi="Calibri"/>
          <w:b/>
          <w:lang w:val="bs-Cyrl-BA" w:eastAsia="en-US"/>
        </w:rPr>
        <w:t>I - Pravni osnov za donošenje Rebalansa budžeta grada Derventa za 2025. godinu</w:t>
      </w:r>
    </w:p>
    <w:p>
      <w:pPr>
        <w:pStyle w:val="Normal"/>
        <w:jc w:val="both"/>
        <w:rPr>
          <w:rFonts w:ascii="Calibri" w:hAnsi="Calibri" w:cs="Calibri"/>
          <w:b/>
          <w:b/>
          <w:lang w:val="bs-Cyrl-BA" w:eastAsia="en-US"/>
        </w:rPr>
      </w:pPr>
      <w:r>
        <w:rPr>
          <w:rFonts w:cs="Calibri" w:ascii="Calibri" w:hAnsi="Calibri"/>
          <w:b/>
          <w:lang w:val="bs-Cyrl-B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b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Osnov za donošenje Rebalansa budžeta grada Derventa za 2025. godinu sadržan je u članu 35. stav 1. Zakona o budžetskom sistemu Republike Srpske („Službeni glasnik Republike Srpske“, broj 121/12, 52/14, 103/15, 15/16 i 110/24, u daljem tekstu: Zakon), kojim je predviđeno da se rebalansom budžeta vrši usklađivanje budžetskih sredstava i izdataka na nižem, višem ili istom nivo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U skladu sa članom 35. stav 2. Zakona definisano je da se rebalans budžeta provodi po postupku identičnom postupku za donošenje budžeta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BA"/>
        </w:rPr>
        <w:t>Članom 31. Zakon</w:t>
      </w:r>
      <w:r>
        <w:rPr>
          <w:rFonts w:cs="Calibri" w:ascii="Calibri" w:hAnsi="Calibri"/>
          <w:lang w:val="bs-Cyrl-BA"/>
        </w:rPr>
        <w:t>a</w:t>
      </w:r>
      <w:r>
        <w:rPr>
          <w:rFonts w:cs="Calibri" w:ascii="Calibri" w:hAnsi="Calibri"/>
          <w:lang w:val="sr-BA"/>
        </w:rPr>
        <w:t xml:space="preserve"> propisana je procedura utvrđivanja nacrta i prijedloga budžeta opština i gradova, i to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BA"/>
        </w:rPr>
        <w:t xml:space="preserve">a) gradski organ uprave nadležan za finansije, dostavlja nacrt budžeta </w:t>
      </w:r>
      <w:r>
        <w:rPr>
          <w:rFonts w:cs="Calibri" w:ascii="Calibri" w:hAnsi="Calibri"/>
          <w:lang w:val="bs-Cyrl-BA"/>
        </w:rPr>
        <w:t>grada</w:t>
      </w:r>
      <w:r>
        <w:rPr>
          <w:rFonts w:cs="Calibri" w:ascii="Calibri" w:hAnsi="Calibri"/>
          <w:lang w:val="sr-BA"/>
        </w:rPr>
        <w:t xml:space="preserve"> nadležnom izvršnom organu grada;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b) nadležni izvršni organ, u konkretnom slučaju gradonačelnik, po potrebi od organa uprave nadležnog za finansije zahtijeva dodatne informacije ili obrazloženja koja se odnose na nacrt budžet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BA"/>
        </w:rPr>
        <w:t>v) nadležni izvršni organ utvrđuje nacrt budžeta grada i dostavlja ga Ministarstvu finansija radi davanja preporuk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BA"/>
        </w:rPr>
        <w:t>g) Ministarstvo finansija daje preporuke na dostavljeni nacrt budžeta grad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BA"/>
        </w:rPr>
        <w:t>d) nadležni izvršni organ grada dostavlja skupštini grada nacrt budžeta grada na izjašnjavanje;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đ) skupština grada se izjašnjava o nacrtu budžeta grad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BA"/>
        </w:rPr>
        <w:t>e) nadležni izvršni organ utvrđuje prijedlog budžeta i dostavlja ga Ministarstvu sa ugrađenim preporukama;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ž) Ministarstvo daje saglasnost na dostavljeni prijedlog budžeta 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BA"/>
        </w:rPr>
        <w:t>z) skupština grada, nakon pribavljene saglasnosti Ministarstva, donosi odluku o usvajanju  budžeta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 w:eastAsia="en-US"/>
        </w:rPr>
        <w:t xml:space="preserve">Rebalans Budžeta je sačinjen u skladu sa Zakonom o budžetskom sistemu Republike Srpske i  </w:t>
      </w:r>
      <w:r>
        <w:rPr>
          <w:rFonts w:cs="Calibri" w:ascii="Calibri" w:hAnsi="Calibri"/>
          <w:lang w:val="sr-CS"/>
        </w:rPr>
        <w:t xml:space="preserve">Zakonom o trezoru Republike Srpske („Službeni glasnik Republike Srpske“, broj 28/13 i 103/15). </w:t>
      </w:r>
      <w:r>
        <w:rPr>
          <w:rFonts w:cs="Calibri" w:ascii="Calibri" w:hAnsi="Calibri"/>
          <w:lang w:val="sr-CS" w:eastAsia="en-US"/>
        </w:rPr>
        <w:t>Budžetom se utvrđuje visina budžetskih rashoda i izdataka za nefinansijsku imovinu uvećanih za iznos negativnog neto finansiranja. Rebalans budžeta izrađen je u skladu sa Pravilnikom o formi i sadržaju budžeta i izvještaja o izvršenju budžeta („Službeni glasnik Republike Srpske“, broj 111/21, u daljem tekstu: Pravilnik)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U skladu sa članom 4. stav 2. Pravilnika određeno je da odluka o usvajanju budžeta Republike, budžeta opština, gradova i fondova sadrži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opšti dio budžet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budžetske prihode i primitke za nefinansijsku imovin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budžetske rashode i izdatke za nefinansijsku imovin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račun finansiranj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budžetske izdatke po korisnicima (organizaciona klasifikacij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funkcionalnu klasifikaciju rashoda i neto izdataka za nefinansijsku imovin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lang w:val="sr-CS" w:eastAsia="en-US"/>
        </w:rPr>
        <w:t>prihode i primitke budžetskih korisnika ostvarene po posebnim propisima (Fond 02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Tabelarni pregled od tačke 1) do 4), kao i tačke 5) i 6) sačinjavaju se za Fond 01 i Fond 02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lang w:val="sr-CS" w:eastAsia="en-US"/>
        </w:rPr>
        <w:t>Opšti dio budžeta daje prikaz budžetskih prihoda, budžetskih rashoda, bruto budžetskog suficita, odnosno deficita, neto izdatke za nefinansijsku imovinu, budžetskog suficita, odnosno deficita i neto finansiranj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lang w:val="sr-CS" w:eastAsia="en-US"/>
        </w:rPr>
        <w:t>Budžetski prihodi i primici za nefinansijsku imovinu daju prikaz javnih prihoda (poreskih i neporeskih), grantova, transfera između ili unutar jedinica vlasti i primitaka za nefinansijsku imovin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lang w:val="sr-CS" w:eastAsia="en-US"/>
        </w:rPr>
        <w:t>Budžetski rashodi i izdaci za nefinansijsku imovinu daju prikaz rashoda za lična primanja zaposlenih, rashoda po osnovu korišćenja robe i usluga, rashoda finansiranja i drugih finansijskih troškova, subvencija, grantova, doznaka na ime socijalne zaštite, rashoda finansiranja, drugih finansijskih troškova i rashoda, transakcija razmjene između ili unutar jedinica vlasti i izdataka za nefinansijsku imovin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lang w:val="sr-CS" w:eastAsia="en-US"/>
        </w:rPr>
        <w:t>Račun finansiranja daje prikaz neto primitaka od finansijske imovine, neto zaduživanja, ostalih neto primitaka i raspodjele suficita iz ranijeg period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lang w:val="sr-CS" w:eastAsia="en-US"/>
        </w:rPr>
        <w:t>Prihodi i primici budžetskih korisnika ostvareni po posebnim propisima  obuhvataju prihode i primitke po korisnicima na nivou budžetskih organizacija ili potrošačkih jedinica koji su uključeni u trezorski sistem poslovanja na Fondu 02, i to poreske i neporeske prihode, grantove, transfere između ili unutar jedinica vlasti, primitke za nefinansijsku, finansijsku imovinu, suficit iz ranijih godina i neutrošena sredstv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lang w:val="sr-CS" w:eastAsia="en-US"/>
        </w:rPr>
        <w:t>Budžetski izdaci po korisnicima obuhvataju izdatke po korisnicima na nivou budžetskih organizacija ili potrošačkih jedinica koji su uključeni u trezorski sistem poslovanja i podržavaju formu prikaza budžeta po ekonomskoj klasifikaciji budžetskih rashoda, izdataka za nefinansijsku imovinu, izdataka za finansijsku imovinu i otplatu dugova, uz mogućnost prikazivanja planiranih pozicija na podsintetičkim i analitičkim kontima sadržanim u Kontnom plan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lang w:val="sr-CS" w:eastAsia="en-US"/>
        </w:rPr>
        <w:t>Prema propisanoj analitičkoj funkcionalnoj klasifikaciji razvrstavaju se rashodi (klasa 4), osim obračunskih rashoda (grupa 47) i izdaci za nefinansijsku imovinu (klasa 5)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jc w:val="both"/>
        <w:rPr>
          <w:rFonts w:ascii="Calibri" w:hAnsi="Calibri" w:cs="Calibri"/>
          <w:b/>
          <w:b/>
          <w:lang w:val="bs-Cyrl-BA" w:eastAsia="en-US"/>
        </w:rPr>
      </w:pPr>
      <w:r>
        <w:rPr>
          <w:rFonts w:eastAsia="Calibri" w:cs="Calibri" w:ascii="Calibri" w:hAnsi="Calibri"/>
          <w:b/>
          <w:lang w:val="bs-Cyrl-BA" w:eastAsia="en-US"/>
        </w:rPr>
        <w:t>II Razlozi za donošenje</w:t>
      </w:r>
      <w:r>
        <w:rPr>
          <w:rFonts w:cs="Calibri" w:ascii="Calibri" w:hAnsi="Calibri"/>
          <w:b/>
          <w:lang w:val="bs-Cyrl-BA" w:eastAsia="en-US"/>
        </w:rPr>
        <w:t xml:space="preserve"> Rebalansa budžeta grada Derventa za 2025. godinu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357"/>
        <w:jc w:val="both"/>
        <w:rPr>
          <w:rFonts w:ascii="Calibri" w:hAnsi="Calibri" w:cs="Calibri"/>
          <w:b/>
          <w:b/>
          <w:lang w:val="bs-Cyrl-BA" w:eastAsia="en-US"/>
        </w:rPr>
      </w:pPr>
      <w:r>
        <w:rPr>
          <w:rFonts w:cs="Calibri" w:ascii="Calibri" w:hAnsi="Calibri"/>
          <w:b/>
          <w:lang w:val="bs-Cyrl-BA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U rebalans budžeta grada Derventa za 20</w:t>
      </w:r>
      <w:r>
        <w:rPr>
          <w:rFonts w:cs="Calibri" w:ascii="Calibri" w:hAnsi="Calibri"/>
          <w:lang w:val="sr-Latn-BA" w:eastAsia="en-US"/>
        </w:rPr>
        <w:t>2</w:t>
      </w:r>
      <w:r>
        <w:rPr>
          <w:rFonts w:cs="Calibri" w:ascii="Calibri" w:hAnsi="Calibri"/>
          <w:lang w:val="bs-Cyrl-BA" w:eastAsia="en-US"/>
        </w:rPr>
        <w:t>5</w:t>
      </w:r>
      <w:r>
        <w:rPr>
          <w:rFonts w:cs="Calibri" w:ascii="Calibri" w:hAnsi="Calibri"/>
          <w:lang w:val="sr-CS" w:eastAsia="en-US"/>
        </w:rPr>
        <w:t>. godinu su uključene projekcije prihoda budžeta utvrđene prema izvršenju za osam mjeseci 20</w:t>
      </w:r>
      <w:r>
        <w:rPr>
          <w:rFonts w:cs="Calibri" w:ascii="Calibri" w:hAnsi="Calibri"/>
          <w:lang w:val="sr-Latn-BA" w:eastAsia="en-US"/>
        </w:rPr>
        <w:t>2</w:t>
      </w:r>
      <w:r>
        <w:rPr>
          <w:rFonts w:cs="Calibri" w:ascii="Calibri" w:hAnsi="Calibri"/>
          <w:lang w:val="bs-Cyrl-BA" w:eastAsia="en-US"/>
        </w:rPr>
        <w:t>5</w:t>
      </w:r>
      <w:r>
        <w:rPr>
          <w:rFonts w:cs="Calibri" w:ascii="Calibri" w:hAnsi="Calibri"/>
          <w:lang w:val="sr-CS" w:eastAsia="en-US"/>
        </w:rPr>
        <w:t>. godine, realokacije koje su nastale u skladu sa odredbama Odluke o izvršenju budžeta za 20</w:t>
      </w:r>
      <w:r>
        <w:rPr>
          <w:rFonts w:cs="Calibri" w:ascii="Calibri" w:hAnsi="Calibri"/>
          <w:lang w:val="sr-Latn-BA" w:eastAsia="en-US"/>
        </w:rPr>
        <w:t>2</w:t>
      </w:r>
      <w:r>
        <w:rPr>
          <w:rFonts w:cs="Calibri" w:ascii="Calibri" w:hAnsi="Calibri"/>
          <w:lang w:val="bs-Cyrl-BA" w:eastAsia="en-US"/>
        </w:rPr>
        <w:t>5</w:t>
      </w:r>
      <w:r>
        <w:rPr>
          <w:rFonts w:cs="Calibri" w:ascii="Calibri" w:hAnsi="Calibri"/>
          <w:lang w:val="sr-CS" w:eastAsia="en-US"/>
        </w:rPr>
        <w:t>. godinu i sredstva koja se očekuju od viših nivoa vlasti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Na osnovu projekcije prihoda i povećanja budžetskog okvira za gore navedena sredstva, došlo je do usklađivanja budžetskih sredstava i budžetskih izdataka na višem nivou za iznos od 182.000,00  KM, tako da budžetski okvir sa 35.453.000,00 KM sada iznosi </w:t>
      </w:r>
      <w:r>
        <w:rPr>
          <w:rFonts w:cs="Calibri" w:ascii="Calibri" w:hAnsi="Calibri"/>
          <w:lang w:val="bs-Cyrl-BA" w:eastAsia="en-US"/>
        </w:rPr>
        <w:t xml:space="preserve">35.635.000,00 </w:t>
      </w:r>
      <w:r>
        <w:rPr>
          <w:rFonts w:cs="Calibri" w:ascii="Calibri" w:hAnsi="Calibri"/>
          <w:lang w:val="sr-BA" w:eastAsia="en-US"/>
        </w:rPr>
        <w:t>KM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Cyrl-BA" w:eastAsia="en-US"/>
        </w:rPr>
      </w:pPr>
      <w:r>
        <w:rPr>
          <w:rFonts w:cs="Calibri" w:ascii="Calibri" w:hAnsi="Calibri"/>
          <w:lang w:val="bs-Cyrl-BA" w:eastAsia="en-US"/>
        </w:rPr>
      </w:r>
    </w:p>
    <w:p>
      <w:pPr>
        <w:pStyle w:val="Heading1"/>
        <w:rPr>
          <w:rFonts w:ascii="Calibri" w:hAnsi="Calibri" w:cs="Calibri"/>
          <w:i/>
          <w:i/>
          <w:szCs w:val="24"/>
          <w:lang w:val="bs-Cyrl-BA" w:eastAsia="hr-HR"/>
        </w:rPr>
      </w:pPr>
      <w:r>
        <w:rPr>
          <w:rFonts w:cs="Calibri" w:ascii="Calibri" w:hAnsi="Calibri"/>
          <w:lang w:val="bs-Cyrl-BA" w:eastAsia="hr-HR"/>
        </w:rPr>
        <w:t>1. REBALANS BUDžETA ZA 2025. GODINU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Cs w:val="24"/>
          <w:lang w:val="bs-Cyrl-BA" w:eastAsia="hr-HR"/>
        </w:rPr>
      </w:pPr>
      <w:r>
        <w:rPr>
          <w:rFonts w:cs="Calibri" w:ascii="Calibri" w:hAnsi="Calibri"/>
          <w:i/>
          <w:szCs w:val="24"/>
          <w:lang w:val="bs-Cyrl-BA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bs-Cyrl-BA" w:eastAsia="en-US"/>
        </w:rPr>
        <w:t>R</w:t>
      </w:r>
      <w:r>
        <w:rPr>
          <w:rFonts w:cs="Calibri" w:ascii="Calibri" w:hAnsi="Calibri"/>
          <w:lang w:val="sr-CS" w:eastAsia="en-US"/>
        </w:rPr>
        <w:t>ebalansom budžeta grada Derventa za 2025. godinu vrši se usklađivanje budžetskih sredstava i izdataka na višem nivou, a na osnovu projekcija prihoda utvrđenih prema izvršenju za osam mjeseci 2025. godine i sredstava koja se očekuju od viših nivoa vlasti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sr-CS" w:eastAsia="en-US"/>
        </w:rPr>
        <w:t>Ukupna budžetska sredstva (</w:t>
      </w:r>
      <w:r>
        <w:rPr>
          <w:rFonts w:cs="Calibri" w:ascii="Calibri" w:hAnsi="Calibri"/>
          <w:lang w:val="sr-CS"/>
        </w:rPr>
        <w:t>prihodi i primici od nefinansijske i finansijske imovine, ostali primici i sredstva suficita ranijeg perioda-fond 01) se rebalansom planiraju u ukupnom iznosu od 35.635.000,00 KM, čime je budžetski okvir povećan za 182.000,00 KM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bs-Cyrl-BA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BA" w:eastAsia="hr-HR"/>
        </w:rPr>
      </w:pPr>
      <w:r>
        <w:rPr>
          <w:rFonts w:cs="Calibri" w:ascii="Calibri" w:hAnsi="Calibri"/>
          <w:lang w:val="bs-Cyrl-BA" w:eastAsia="hr-HR"/>
        </w:rPr>
        <w:t>U Opštem dijelu budžeta, stavljanjem u odnos planiranih budžetskih prihoda i rashoda, kao i planiranih primitaka i izdataka za nefinansijsku imovinu, prezentuju se informacije o planiranom budžetskom rezultatu (budžetskom suficitu ili budžetskom deficitu) i načinu njegovog finansiranja (tj. raspodjele ili pokrivanja</w:t>
      </w:r>
      <w:r>
        <w:rPr>
          <w:rFonts w:cs="Calibri" w:ascii="Calibri" w:hAnsi="Calibri"/>
          <w:lang w:val="bs-BA" w:eastAsia="hr-HR"/>
        </w:rPr>
        <w:t>).</w:t>
      </w:r>
    </w:p>
    <w:p>
      <w:pPr>
        <w:pStyle w:val="Heading2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bs-Cyrl-BA" w:eastAsia="hr-HR"/>
        </w:rPr>
        <w:t xml:space="preserve">1.1. Budžetski prihodi i primici za nefinansijsku imovinu </w:t>
      </w:r>
    </w:p>
    <w:p>
      <w:pPr>
        <w:pStyle w:val="Normal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bs-Cyrl-BA" w:eastAsia="hr-HR"/>
        </w:rPr>
      </w:r>
    </w:p>
    <w:p>
      <w:pPr>
        <w:pStyle w:val="Normal"/>
        <w:jc w:val="both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bs-Cyrl-BA" w:eastAsia="hr-HR"/>
        </w:rPr>
        <w:t>Budžetski prihodi i primici za nefinansijsku imovinu daju prikaz javnih prihoda, grantova, trasnfera između ili unutar jedinica vlasti i primitaka za nefinansijsku imovinu.</w:t>
      </w:r>
    </w:p>
    <w:p>
      <w:pPr>
        <w:pStyle w:val="Normal"/>
        <w:jc w:val="both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bs-Cyrl-BA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Na osnovu projekcija prihoda utvrđenih prema izvršenju i povećanja budžetskog okvira za prethodno navedena sredstva, u</w:t>
      </w:r>
      <w:r>
        <w:rPr>
          <w:rFonts w:cs="Calibri" w:ascii="Calibri" w:hAnsi="Calibri"/>
          <w:lang w:val="sr-BA"/>
        </w:rPr>
        <w:t>kupni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BA"/>
        </w:rPr>
        <w:t xml:space="preserve">budžetski prihodi i primici za nefinansijsku imovinu u 2025. godini iznose </w:t>
      </w:r>
      <w:r>
        <w:rPr>
          <w:rFonts w:cs="Calibri" w:ascii="Calibri" w:hAnsi="Calibri"/>
          <w:lang w:val="bs-Cyrl-BA"/>
        </w:rPr>
        <w:t xml:space="preserve">32.993.900,00 </w:t>
      </w:r>
      <w:r>
        <w:rPr>
          <w:rFonts w:cs="Calibri" w:ascii="Calibri" w:hAnsi="Calibri"/>
          <w:lang w:val="sr-BA"/>
        </w:rPr>
        <w:t xml:space="preserve">KM, što predstavlja povećanje od 0,64% u odnosu na sredstva planirana budžetom grada Derventa za 2025. godinu (32.784.000,00 KM). 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udžetski prihod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Budžetski prihodi su rebalansom zadržani na približno istom nivou i iznose </w:t>
      </w:r>
      <w:r>
        <w:rPr>
          <w:rFonts w:cs="Calibri" w:ascii="Calibri" w:hAnsi="Calibri"/>
          <w:lang w:val="bs-Cyrl-BA"/>
        </w:rPr>
        <w:t>31.743</w:t>
      </w:r>
      <w:r>
        <w:rPr>
          <w:rFonts w:cs="Calibri" w:ascii="Calibri" w:hAnsi="Calibri"/>
          <w:lang w:val="hr-HR"/>
        </w:rPr>
        <w:t>.300</w:t>
      </w:r>
      <w:r>
        <w:rPr>
          <w:rFonts w:cs="Calibri" w:ascii="Calibri" w:hAnsi="Calibri"/>
          <w:lang w:val="sr-CS"/>
        </w:rPr>
        <w:t xml:space="preserve">,00 KM, a sastoje se od poreskih i neporeskih prihoda, grantova i transfera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4"/>
        <w:rPr/>
      </w:pPr>
      <w:r>
        <w:rPr>
          <w:rFonts w:cs="Calibri" w:ascii="Calibri" w:hAnsi="Calibri"/>
        </w:rPr>
        <w:t xml:space="preserve">1.1.1.1. Poreski prihodi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Poreski prihodi iznose 16.371.000,00 KM i rebalansom su zadržani na približnom nivou u odnosu na plan za 2025. godinu</w:t>
      </w:r>
      <w:r>
        <w:rPr>
          <w:rFonts w:cs="Calibri" w:ascii="Calibri" w:hAnsi="Calibri"/>
          <w:lang w:val="hr-HR"/>
        </w:rPr>
        <w:t xml:space="preserve"> (16.342.000,00 KM)</w:t>
      </w:r>
      <w:r>
        <w:rPr>
          <w:rFonts w:cs="Calibri" w:ascii="Calibri" w:hAnsi="Calibri"/>
          <w:lang w:val="sr-CS"/>
        </w:rPr>
        <w:t xml:space="preserve">. Poreski prihodi sastoje se od poreza na lična primanja i prihode od samostalnih djelatnosti, poreza na imovinu, indirektnih poreza prikupljenih preko UIO i ostalih poreskih prihoda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u w:val="single"/>
          <w:lang w:val="sr-CS"/>
        </w:rPr>
        <w:t>Porezi na lična primanja i prihode od samostalnih djelatnosti</w:t>
      </w:r>
      <w:r>
        <w:rPr>
          <w:rFonts w:cs="Calibri" w:ascii="Calibri" w:hAnsi="Calibri"/>
          <w:lang w:val="sr-CS"/>
        </w:rPr>
        <w:t xml:space="preserve"> iznose 1.790.000,00 KM i rebalansom se zadržavaju na istom nivou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u w:val="single"/>
          <w:lang w:val="sr-CS"/>
        </w:rPr>
        <w:t>Porezi na imovinu</w:t>
      </w:r>
      <w:r>
        <w:rPr>
          <w:rFonts w:cs="Calibri" w:ascii="Calibri" w:hAnsi="Calibri"/>
          <w:lang w:val="sr-CS"/>
        </w:rPr>
        <w:t xml:space="preserve"> se rebalansom zadržavaju na istom nivou i iznose 710.000,00 KM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u w:val="single"/>
          <w:lang w:val="sr-CS"/>
        </w:rPr>
        <w:t>Indirektni porezi prikupljeni preko UIO</w:t>
      </w:r>
      <w:r>
        <w:rPr>
          <w:rFonts w:cs="Calibri" w:ascii="Calibri" w:hAnsi="Calibri"/>
          <w:lang w:val="sr-CS"/>
        </w:rPr>
        <w:t xml:space="preserve"> su najznačajniji poreski prihodi, i prema  </w:t>
      </w:r>
      <w:r>
        <w:rPr>
          <w:rFonts w:cs="Calibri" w:ascii="Calibri" w:hAnsi="Calibri"/>
          <w:szCs w:val="22"/>
          <w:shd w:fill="FFFFFF" w:val="clear"/>
        </w:rPr>
        <w:t xml:space="preserve">Usklađenom Dokumentu okvirnog budžeta Republike Srpske za period </w:t>
      </w:r>
      <w:r>
        <w:rPr>
          <w:rFonts w:cs="Calibri" w:ascii="Calibri" w:hAnsi="Calibri"/>
          <w:szCs w:val="22"/>
          <w:shd w:fill="FFFFFF" w:val="clear"/>
          <w:lang w:val="bs-Cyrl-BA"/>
        </w:rPr>
        <w:t xml:space="preserve">od </w:t>
      </w:r>
      <w:r>
        <w:rPr>
          <w:rFonts w:cs="Calibri" w:ascii="Calibri" w:hAnsi="Calibri"/>
          <w:szCs w:val="22"/>
          <w:shd w:fill="FFFFFF" w:val="clear"/>
        </w:rPr>
        <w:t>2025-2027. godine sa politikama Vlade Republike Srpske i Odlukom o učešću opština i gradova u prihodima od indirektnih poreza i načinu raspoređivanja tih prihoda („Službeni glasnik Republike Srpske“, broj 3/25)</w:t>
      </w:r>
      <w:r>
        <w:rPr>
          <w:rFonts w:cs="Calibri" w:ascii="Calibri" w:hAnsi="Calibri"/>
          <w:sz w:val="28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iznose 13.700.000,00 KM, odnosno rebalansom su zadržani na istom nivou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Naplatu i raspodjelu prihoda od indirektnih poreza vrši Uprava za indirektno oporezivanje u skladu sa Zakonom o sistemu indirektnog oporezivanja u BiH i Zakonom o uplatama na jedinstveni račun i raspodjeli prihoda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 xml:space="preserve">Ostali poreski prihodi </w:t>
      </w:r>
      <w:r>
        <w:rPr>
          <w:rFonts w:cs="Calibri" w:ascii="Calibri" w:hAnsi="Calibri"/>
          <w:lang w:val="sr-CS"/>
        </w:rPr>
        <w:t>odnose se na prihode od poreza na dobitke od igara na sreću i planirani su u iznosu od 171.000,00 KM, što je više za 20,42% u odnosu na plan u osnovnom budžetu, a u skladu sa realizacijom tokom osam mjeseci tekuće godine.</w:t>
      </w:r>
    </w:p>
    <w:p>
      <w:pPr>
        <w:pStyle w:val="Heading4"/>
        <w:rPr/>
      </w:pPr>
      <w:r>
        <w:rPr>
          <w:rFonts w:cs="Calibri" w:ascii="Calibri" w:hAnsi="Calibri"/>
          <w:lang w:val="sr-CS" w:eastAsia="hr-HR"/>
        </w:rPr>
        <w:t xml:space="preserve">1.1.1.2. Neporeski prihodi </w:t>
      </w:r>
    </w:p>
    <w:p>
      <w:pPr>
        <w:pStyle w:val="Normal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  <w:t>Neporeski prihodi planirani su u iznosu od 9.</w:t>
      </w:r>
      <w:r>
        <w:rPr>
          <w:rFonts w:cs="Calibri" w:ascii="Calibri" w:hAnsi="Calibri"/>
          <w:lang w:val="bs-Cyrl-BA" w:eastAsia="hr-HR"/>
        </w:rPr>
        <w:t>46</w:t>
      </w:r>
      <w:r>
        <w:rPr>
          <w:rFonts w:cs="Calibri" w:ascii="Calibri" w:hAnsi="Calibri"/>
          <w:lang w:val="hr-HR" w:eastAsia="hr-HR"/>
        </w:rPr>
        <w:t>6</w:t>
      </w:r>
      <w:r>
        <w:rPr>
          <w:rFonts w:cs="Calibri" w:ascii="Calibri" w:hAnsi="Calibri"/>
          <w:lang w:val="sr-CS" w:eastAsia="hr-HR"/>
        </w:rPr>
        <w:t>.200,00 KM, što predstavlja povećanje od 2,97% u odnosu na plan, a povećanje se odnosi na prihode od naknada po raznim osnovama. Projekcija neporeskih prihoda je usklađena sa ostvarenjem istih u periodu od januara do avgusta tekuće godine i očekivanim sezonskim promjenama u njihovom prikupljanju.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u w:val="single"/>
          <w:lang w:val="sr-CS" w:eastAsia="hr-HR"/>
        </w:rPr>
        <w:t xml:space="preserve">Prihodi od finansijske i nefinansijske imovine i pozitivnih kursnih razlika </w:t>
      </w:r>
      <w:r>
        <w:rPr>
          <w:rFonts w:cs="Calibri" w:ascii="Calibri" w:hAnsi="Calibri"/>
          <w:lang w:val="sr-CS" w:eastAsia="hr-HR"/>
        </w:rPr>
        <w:t xml:space="preserve">rebalansom su planirani u iznosu od </w:t>
      </w:r>
      <w:r>
        <w:rPr>
          <w:rFonts w:cs="Calibri" w:ascii="Calibri" w:hAnsi="Calibri"/>
          <w:lang w:val="hr-HR" w:eastAsia="hr-HR"/>
        </w:rPr>
        <w:t>705.600</w:t>
      </w:r>
      <w:r>
        <w:rPr>
          <w:rFonts w:cs="Calibri" w:ascii="Calibri" w:hAnsi="Calibri"/>
          <w:lang w:val="sr-CS" w:eastAsia="hr-HR"/>
        </w:rPr>
        <w:t>,00 KM, što je manje za 16,50% u odnosu na plan, a odnose se na prihode od zakupa i rente (721200) svih potrošačkih jedinica i prihode od kamata na gotovinu i gotovinske ekvivalente (721300). Struktura ovih prihoda prikazana je u narednoj tabeli.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617"/>
        <w:gridCol w:w="1423"/>
        <w:gridCol w:w="1854"/>
      </w:tblGrid>
      <w:tr>
        <w:trPr>
          <w:trHeight w:val="5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Konto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Budžet                         2025. god.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Rebalans budžeta 2025. god.</w:t>
            </w:r>
          </w:p>
        </w:tc>
      </w:tr>
      <w:tr>
        <w:trPr>
          <w:trHeight w:val="5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10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Prihodi od finansijske i nefinansijske imovine i pozitivnih kursnih razlika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845.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05.600,00</w:t>
            </w:r>
          </w:p>
        </w:tc>
      </w:tr>
      <w:tr>
        <w:trPr>
          <w:trHeight w:val="4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12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Prihodi od zakupa i rent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825.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685.500,00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1222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Prihodi od davanja u zakup (ukupno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219.755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206.500,00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721222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Prihodi od davanja u zakup (Gradska uprava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82.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60.000,00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721222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Prihodi od davanja u zakup (Sportski centar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80.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80.000,00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721222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Prihodi od davanja u zakup (Centar za kulturu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12.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20.000,00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721222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Prihodi od davanja u zakup (SŠC "M. Pupin"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1.755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2.500,00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721222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Prihodi od davanja u zakup (JZU "Dom zdravlja"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44.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s-BA" w:eastAsia="bs-BA"/>
              </w:rPr>
              <w:t>44.000,00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1223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Prihodi od zemljišne rent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600.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470.000,00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1224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Prihodi od zakupnine zemljišta u svojini Republik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5.245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9.000,00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13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Prihodi od kamata na gotovinu i gotovinske ekvivalent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20.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20.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  <w:lang w:val="sr-CS" w:eastAsia="hr-HR"/>
        </w:rPr>
        <w:t xml:space="preserve">Naknade, takse i prihodi od pružanja javnih usluga </w:t>
      </w:r>
      <w:r>
        <w:rPr>
          <w:rFonts w:cs="Calibri" w:ascii="Calibri" w:hAnsi="Calibri"/>
          <w:lang w:val="sr-CS" w:eastAsia="hr-HR"/>
        </w:rPr>
        <w:t>rebalansom su planirani u iznosu od 8.622.600,00 KM, što je u odnosu na plan veće za 4,77%.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hr-HR"/>
        </w:rPr>
        <w:t xml:space="preserve">Administrativne naknade i takse planirane su na nivou od 160.000,00 KM, što je u odnosu na plan veće za 10.000,00 KM. 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hr-HR"/>
        </w:rPr>
        <w:t xml:space="preserve">Komunalne naknade i takse se rebalansom umanjuju za 8,65% u odnosu na plan i iznose 264.000,00 KM, a u skladu sa projekcijom prihoda utvrđenoj prema izvršenju za period od januara do avgusta tekuće godine. Struktura komunalnih naknada i taksi prikazana je u tabeli koja slijedi. 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 w:eastAsia="hr-HR"/>
        </w:rPr>
        <w:t xml:space="preserve">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687"/>
        <w:gridCol w:w="1529"/>
        <w:gridCol w:w="1794"/>
      </w:tblGrid>
      <w:tr>
        <w:trPr>
          <w:trHeight w:val="53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Konto</w:t>
            </w:r>
          </w:p>
        </w:tc>
        <w:tc>
          <w:tcPr>
            <w:tcW w:w="5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Opis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Budžet                                      2025. god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Rebalans budžeta 2025. godine</w:t>
            </w:r>
          </w:p>
        </w:tc>
      </w:tr>
      <w:tr>
        <w:trPr>
          <w:trHeight w:val="269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2300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Komunalne naknade i takse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289.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264.000,00</w:t>
            </w:r>
          </w:p>
        </w:tc>
      </w:tr>
      <w:tr>
        <w:trPr>
          <w:trHeight w:val="296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312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Komunalne takse na firmu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.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8.000,00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314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Komunalne takse za korišćenje prostora na javnim površinama ili ispred poslovnog prostora u poslovne svrhe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5.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1.000,00</w:t>
            </w:r>
          </w:p>
        </w:tc>
      </w:tr>
      <w:tr>
        <w:trPr>
          <w:trHeight w:val="32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318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 xml:space="preserve">Komunalna taksa za korišćenje reklamnih panoa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55.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00.000,00</w:t>
            </w:r>
          </w:p>
        </w:tc>
      </w:tr>
      <w:tr>
        <w:trPr>
          <w:trHeight w:val="32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321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Boravišna taks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0.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5.000,00</w:t>
            </w:r>
          </w:p>
        </w:tc>
      </w:tr>
      <w:tr>
        <w:trPr>
          <w:trHeight w:val="32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396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Komunalne takse na ostale predmete taksiranja (prekopi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5.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30.0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  <w:t xml:space="preserve">Naknade po raznim osnovama rebalansom su povećane za 25,92% i iznose </w:t>
      </w:r>
      <w:r>
        <w:rPr>
          <w:rFonts w:cs="Calibri" w:ascii="Calibri" w:hAnsi="Calibri"/>
          <w:lang w:val="hr-HR" w:eastAsia="hr-HR"/>
        </w:rPr>
        <w:t>1.992.000</w:t>
      </w:r>
      <w:r>
        <w:rPr>
          <w:rFonts w:cs="Calibri" w:ascii="Calibri" w:hAnsi="Calibri"/>
          <w:lang w:val="sr-CS" w:eastAsia="hr-HR"/>
        </w:rPr>
        <w:t>,00 KM, a njihova struktura je sljedeća: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705"/>
        <w:gridCol w:w="1693"/>
        <w:gridCol w:w="1539"/>
      </w:tblGrid>
      <w:tr>
        <w:trPr>
          <w:trHeight w:val="5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Konto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Opis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Budžet                                      2025. god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Rebalans budžeta 2025. godine</w:t>
            </w:r>
          </w:p>
        </w:tc>
      </w:tr>
      <w:tr>
        <w:trPr>
          <w:trHeight w:val="286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2400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Naknade po raznim osnovama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1.582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1.992.000,00</w:t>
            </w:r>
          </w:p>
        </w:tc>
      </w:tr>
      <w:tr>
        <w:trPr>
          <w:trHeight w:val="286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11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Naknada za uređivanje građevinskog zemljišta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393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329.000,00</w:t>
            </w:r>
          </w:p>
        </w:tc>
      </w:tr>
      <w:tr>
        <w:trPr>
          <w:trHeight w:val="299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12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 xml:space="preserve">Naknada za korišćenje građevinskog zemljišta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25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 xml:space="preserve">Naknada za promjenu namjene poljoprivrednog zemljišta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35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5.000,00</w:t>
            </w:r>
          </w:p>
        </w:tc>
      </w:tr>
      <w:tr>
        <w:trPr>
          <w:trHeight w:val="34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35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Naknade za korišćenje šuma i šumskog zemljišta (državne šume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0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5.000,00</w:t>
            </w:r>
          </w:p>
        </w:tc>
      </w:tr>
      <w:tr>
        <w:trPr>
          <w:trHeight w:val="494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37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Naknada za obavljanje poslova od opšteg interesa u šumama u privatnoj svojini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0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5.000,00</w:t>
            </w:r>
          </w:p>
        </w:tc>
      </w:tr>
      <w:tr>
        <w:trPr>
          <w:trHeight w:val="34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61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Naknada za korišćenje komunalnih dobara od opšteg interesa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800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.250.000,00</w:t>
            </w:r>
          </w:p>
        </w:tc>
      </w:tr>
      <w:tr>
        <w:trPr>
          <w:trHeight w:val="416" w:hRule="atLeast"/>
        </w:trPr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42-465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Naknade za vode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40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25.000,00</w:t>
            </w:r>
          </w:p>
        </w:tc>
      </w:tr>
      <w:tr>
        <w:trPr>
          <w:trHeight w:val="34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67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Sredstva za finansiranje posebnih mjera zaštite od požara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40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70.000,00</w:t>
            </w:r>
          </w:p>
        </w:tc>
      </w:tr>
      <w:tr>
        <w:trPr>
          <w:trHeight w:val="46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491</w:t>
            </w:r>
          </w:p>
        </w:tc>
        <w:tc>
          <w:tcPr>
            <w:tcW w:w="5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Koncesione naknade za korišćenje prirodnih i drugih dobara od opšteg interesa (zemljište-Poljoprivrednik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3.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3.0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hr-HR"/>
        </w:rPr>
        <w:t>Prihodi od pružanja javnih usluga rebalansom su zadržani na približnom nivou u odnosu na plan i iznose 6.206.600,00 KM. Struktura ovih sredstava je sljedeća: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837"/>
        <w:gridCol w:w="1569"/>
        <w:gridCol w:w="1537"/>
      </w:tblGrid>
      <w:tr>
        <w:trPr>
          <w:trHeight w:val="5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Konto</w:t>
            </w:r>
          </w:p>
        </w:tc>
        <w:tc>
          <w:tcPr>
            <w:tcW w:w="5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Opis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Budžet                                      2025. god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Rebalans budžeta 2025. godine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722500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Prihodi od pružanja javnih uslug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6.208.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s-BA" w:eastAsia="bs-BA"/>
              </w:rPr>
              <w:t>6.206.6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2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gradskih organa uprav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32.0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6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od participacije-JZU Dom zdravlj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70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70.0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62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od neosiguranih lica-JZU Dom zdravlj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60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60.0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65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od komercijalnih zdravstvenih usluga-JZU Dom zdravlj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85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85.0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7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po osnovu pružanja ambulantnih usluga-JZU Dom zdravlj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.550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.550.0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76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po osnovu izrade medicinskih sredstava-JZU Dom zdravlj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65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65.000,00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77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po osnovu konsultativno-specijalističke zdravstvene zaštite-JZU Dom zdravlj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00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00.000,00</w:t>
            </w:r>
          </w:p>
        </w:tc>
      </w:tr>
      <w:tr>
        <w:trPr>
          <w:trHeight w:val="309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78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po osnovu usluga inoosiguranicima-konvencij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5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5.000,00</w:t>
            </w:r>
          </w:p>
        </w:tc>
      </w:tr>
      <w:tr>
        <w:trPr>
          <w:trHeight w:val="309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83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ihodi po osnovu sanitetskog prevoz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0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0.000,00</w:t>
            </w:r>
          </w:p>
        </w:tc>
      </w:tr>
      <w:tr>
        <w:trPr>
          <w:trHeight w:val="309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 xml:space="preserve">Vlastiti prihodi budžetskih korisnika-JU Centar za socijalni rad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3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5.000,00</w:t>
            </w:r>
          </w:p>
        </w:tc>
      </w:tr>
      <w:tr>
        <w:trPr>
          <w:trHeight w:val="321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Vlastiti prihodi budžetskih korisnika-JPU "Trol" Derven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10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370.000,00</w:t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Vlastiti prihodi budžetskih korisnika-JU SŠC "Mihajlo Pupin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1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2.000,00</w:t>
            </w:r>
          </w:p>
        </w:tc>
      </w:tr>
      <w:tr>
        <w:trPr>
          <w:trHeight w:val="321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Vlastiti prihodi budžetskih korisnika-JU Stručna i tehnička ško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1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8.000,00</w:t>
            </w:r>
          </w:p>
        </w:tc>
      </w:tr>
      <w:tr>
        <w:trPr>
          <w:trHeight w:val="489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Vlastiti prihodi budžetskih korisnika-Narodna biblioteka "Branko Radičević" Derven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.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.100,00</w:t>
            </w:r>
          </w:p>
        </w:tc>
      </w:tr>
      <w:tr>
        <w:trPr>
          <w:trHeight w:val="334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Vlastiti prihodi budžetskih korisnika-TVSJ Derven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4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Vlastiti prihodi budžetskih korisnika-JU Centar za kulturu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5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5.0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Vlastiti prihodi budžetskih korisnika-JU Sportski  centar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50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50.000,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259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Vlastiti prihodi budžetskih korisnika-JZU Dom zdravlja Derven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8.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8.0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  <w:t>Novčane kazne su zadržane na istom nivou i iznose 5.000,00 KM.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hr-HR"/>
        </w:rPr>
        <w:t xml:space="preserve">Prihodi od  finansijske i nefinansijske imovine i transakcija razmjene između ili unutar jedinica vlasti su zadržani na istom nivou i iznose 13.000,00 KM, a odnose se na transakcije unutar iste jedinice vlasti. </w:t>
      </w:r>
    </w:p>
    <w:p>
      <w:pPr>
        <w:pStyle w:val="Normal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 w:eastAsia="hr-HR"/>
        </w:rPr>
        <w:t>Ostali neporeski prihodi povećani su za 20,00% i iznose 120.000,00 KM, a odnose se na komisije, zapisnike Poreske uprave, kamate po sudskim rješenjima itd.</w:t>
      </w:r>
    </w:p>
    <w:p>
      <w:pPr>
        <w:pStyle w:val="Heading4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Heading4"/>
        <w:rPr>
          <w:rFonts w:ascii="Calibri" w:hAnsi="Calibri" w:cs="Calibri"/>
          <w:szCs w:val="24"/>
          <w:lang w:val="sr-CS" w:eastAsia="hr-HR"/>
        </w:rPr>
      </w:pPr>
      <w:r>
        <w:rPr>
          <w:rFonts w:cs="Calibri" w:ascii="Calibri" w:hAnsi="Calibri"/>
          <w:lang w:val="sr-CS" w:eastAsia="hr-HR"/>
        </w:rPr>
        <w:t xml:space="preserve">1.1.1.3. Grantovi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  <w:lang w:val="sr-CS" w:eastAsia="hr-HR"/>
        </w:rPr>
      </w:pPr>
      <w:r>
        <w:rPr>
          <w:rFonts w:cs="Calibri" w:ascii="Calibri" w:hAnsi="Calibri"/>
          <w:szCs w:val="24"/>
          <w:lang w:val="sr-CS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lang w:val="sr-CS" w:eastAsia="hr-HR"/>
        </w:rPr>
      </w:pPr>
      <w:r>
        <w:rPr>
          <w:rFonts w:cs="Calibri" w:ascii="Calibri" w:hAnsi="Calibri"/>
          <w:lang w:val="sr-CS" w:eastAsia="hr-HR"/>
        </w:rPr>
        <w:t xml:space="preserve">Primljeni grantovi rebalansom se povećavaju za 140,23% u odnosu na plan i iznose 627.000,00 KM, a povećanje </w:t>
      </w:r>
      <w:r>
        <w:rPr>
          <w:rFonts w:cs="Calibri" w:ascii="Calibri" w:hAnsi="Calibri"/>
          <w:lang w:val="bs-Cyrl-BA" w:eastAsia="hr-HR"/>
        </w:rPr>
        <w:t>je rezultat uključivanja sredstava Centralne izborne komisije  za naknade za rad članova biračkih odbora u iznosu od 115.000,00 KM, te sredstava od Federalnog ministarstva raseljenih osoba i izbjeglica, čija je struktura prikazana u narednoj tabeli</w:t>
      </w:r>
      <w:r>
        <w:rPr>
          <w:rFonts w:cs="Calibri" w:ascii="Calibri" w:hAnsi="Calibri"/>
          <w:lang w:val="sr-CS" w:eastAsia="hr-HR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lang w:val="sr-CS" w:eastAsia="hr-HR"/>
        </w:rPr>
      </w:pPr>
      <w:r>
        <w:rPr>
          <w:rFonts w:cs="Calibri" w:ascii="Calibri" w:hAnsi="Calibri"/>
          <w:color w:val="FF0000"/>
          <w:lang w:val="sr-CS" w:eastAsia="hr-HR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032"/>
        <w:gridCol w:w="1740"/>
      </w:tblGrid>
      <w:tr>
        <w:trPr>
          <w:trHeight w:val="499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bs-BA" w:eastAsia="bs-BA"/>
              </w:rPr>
              <w:t>Grantovi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bs-Cyrl-BA" w:eastAsia="bs-BA"/>
              </w:rPr>
              <w:t>372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bs-BA" w:eastAsia="bs-BA"/>
              </w:rPr>
              <w:t>.000,00</w:t>
            </w:r>
          </w:p>
        </w:tc>
      </w:tr>
      <w:tr>
        <w:trPr>
          <w:trHeight w:val="69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</w:t>
            </w:r>
          </w:p>
        </w:tc>
        <w:tc>
          <w:tcPr>
            <w:tcW w:w="8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Odlukom Federalnog ministarstva raseljenih osoba i izbjeglica (br. 03-32-3-270-614-2/23/II od 03.09.2025. godine) odobrena su sredstva gradu Derventa za sufinansiranje projekta „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Rekonstrukcija puteva u MZ Novi Lužani i Žeravac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 xml:space="preserve">“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67.000,00</w:t>
            </w:r>
          </w:p>
        </w:tc>
      </w:tr>
      <w:tr>
        <w:trPr>
          <w:trHeight w:val="77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</w:t>
            </w:r>
          </w:p>
        </w:tc>
        <w:tc>
          <w:tcPr>
            <w:tcW w:w="8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Odlukom Federalnog ministarstva raseljenih osoba i izbjeglica (br. 03-32-3-270-61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-2/23/II od 0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.09.202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. godine) odobrena su sredstva gradu Derventa za sufinansiranje projekta „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Izgradnja trotoara na dionici Novi most-Gatarić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 xml:space="preserve">“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 w:eastAsia="bs-BA"/>
              </w:rPr>
              <w:t>1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.000,00</w:t>
            </w:r>
          </w:p>
        </w:tc>
      </w:tr>
      <w:tr>
        <w:trPr>
          <w:trHeight w:val="5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3</w:t>
            </w:r>
          </w:p>
        </w:tc>
        <w:tc>
          <w:tcPr>
            <w:tcW w:w="8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Odlukom Federalnog ministarstva raseljenih osoba i izbjeglica (br. 03-32-3-270-61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-2/23/II od 0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.09.202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. godine) odobrena su sredstva gradu Derventa za sufinansiranje projekta „</w:t>
            </w:r>
            <w:r>
              <w:rPr>
                <w:rFonts w:cs="Calibri" w:ascii="Calibri" w:hAnsi="Calibri"/>
                <w:sz w:val="22"/>
                <w:szCs w:val="22"/>
                <w:lang w:val="bs-Cyrl-BA" w:eastAsia="bs-BA"/>
              </w:rPr>
              <w:t>Rekonstrukcija puta u MZ Pjevalovac</w:t>
            </w:r>
            <w:r>
              <w:rPr>
                <w:rFonts w:cs="Calibri" w:ascii="Calibri" w:hAnsi="Calibri"/>
                <w:sz w:val="22"/>
                <w:szCs w:val="22"/>
                <w:lang w:val="bs-BA" w:eastAsia="bs-BA"/>
              </w:rPr>
              <w:t>“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 w:eastAsia="bs-BA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s-Cyrl-BA" w:eastAsia="bs-BA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.0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Heading4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  <w:t xml:space="preserve">1.1.1.4. Transferi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  <w:t xml:space="preserve">Transferi su </w:t>
      </w:r>
      <w:r>
        <w:rPr>
          <w:rFonts w:cs="Calibri" w:ascii="Calibri" w:hAnsi="Calibri"/>
          <w:lang w:val="bs-Cyrl-BA" w:eastAsia="hr-HR"/>
        </w:rPr>
        <w:t>umanjeni</w:t>
      </w:r>
      <w:r>
        <w:rPr>
          <w:rFonts w:cs="Calibri" w:ascii="Calibri" w:hAnsi="Calibri"/>
          <w:lang w:val="bs-BA" w:eastAsia="hr-HR"/>
        </w:rPr>
        <w:t xml:space="preserve"> </w:t>
      </w:r>
      <w:r>
        <w:rPr>
          <w:rFonts w:cs="Calibri" w:ascii="Calibri" w:hAnsi="Calibri"/>
          <w:lang w:val="bs-Cyrl-BA" w:eastAsia="hr-HR"/>
        </w:rPr>
        <w:t>za 10,51%</w:t>
      </w:r>
      <w:r>
        <w:rPr>
          <w:rFonts w:cs="Calibri" w:ascii="Calibri" w:hAnsi="Calibri"/>
          <w:lang w:val="sr-CS" w:eastAsia="hr-HR"/>
        </w:rPr>
        <w:t xml:space="preserve"> i iznose 5.279.100,00 KM. U nacrtu rebalansa budžeta planirano je povećanje od 80.000,00 KM, koje se odnosi na doznake građanima iz sredstava socijalne zaštite obezbjeđenih iz budžeta Republike (30.000,00 KM), a 50.000,00 KM na novčani podsticaj Agencije za agrarna plaćanja Republike Srpske za razvoj ruralne infrastrukture (br. 12/2.3-403-12092/25 od 01.09.2025. godine). U prijedlogu rebalansa budžeta na poziciji transfera od entiteta nisu uključena sredstva u iznosu od 700.000,00 KM, koja se odnose na sanaciju objekta JU „Centar za kulturu“ Derventa, jer se ista prenose u budžet za narednu godinu. </w:t>
      </w:r>
    </w:p>
    <w:p>
      <w:pPr>
        <w:pStyle w:val="Heading3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  <w:t>1.1.2. Primici za nefinansijsku imovinu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  <w:t>Primici za nefinansijsku imovinu se rebalansom povećavaju za 14,84% u odnosu na plan (1.089.000,00 KM) i iznose 1.250.600,00 KM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u w:val="single"/>
          <w:lang w:val="sr-CS" w:eastAsia="hr-HR"/>
        </w:rPr>
        <w:t>Primici za proizvedenu stalnu imovinu</w:t>
      </w:r>
      <w:r>
        <w:rPr>
          <w:rFonts w:cs="Calibri" w:ascii="Calibri" w:hAnsi="Calibri"/>
          <w:lang w:val="sr-CS" w:eastAsia="hr-HR"/>
        </w:rPr>
        <w:t xml:space="preserve"> planirani su u iznosu od 300.600,00 KM, što u odnosu na plan predstavlja smanjenje od 3,03%, a u skladu sa izvršenjem primitaka od januara do avgusta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u w:val="single"/>
          <w:lang w:val="sr-CS" w:eastAsia="hr-HR"/>
        </w:rPr>
        <w:t>Primici za neproizvedenu stalnu imovinu</w:t>
      </w:r>
      <w:r>
        <w:rPr>
          <w:rFonts w:cs="Calibri" w:ascii="Calibri" w:hAnsi="Calibri"/>
          <w:lang w:val="sr-CS" w:eastAsia="hr-HR"/>
        </w:rPr>
        <w:t xml:space="preserve"> rebalansom su povećani za 23,36% i iznose 903.000,00 KM, a odnose se na primitke za gradsko građevinsko zemljište, čija je struktura prikazana u narednoj tabeli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1580"/>
      </w:tblGrid>
      <w:tr>
        <w:trPr>
          <w:trHeight w:val="300" w:hRule="atLeast"/>
        </w:trPr>
        <w:tc>
          <w:tcPr>
            <w:tcW w:w="8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bs-BA" w:eastAsia="bs-BA"/>
              </w:rPr>
              <w:t>Primici za zemljište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bs-BA" w:eastAsia="bs-BA"/>
              </w:rPr>
              <w:t>903.443,09</w:t>
            </w:r>
          </w:p>
        </w:tc>
      </w:tr>
      <w:tr>
        <w:trPr>
          <w:trHeight w:val="900" w:hRule="atLeast"/>
        </w:trPr>
        <w:tc>
          <w:tcPr>
            <w:tcW w:w="8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Odluka o prodaji nepokretnosti (građevinska parcela broj 15) u svojini grada Derventa, u obuhvatu RP "Industrijska zona" putem prve licitacije Todorić Violi iz Prnjavora ("Službeni glasnik grada Derventa", broj 15/25)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51.573,42</w:t>
            </w:r>
          </w:p>
        </w:tc>
      </w:tr>
      <w:tr>
        <w:trPr>
          <w:trHeight w:val="915" w:hRule="atLeast"/>
        </w:trPr>
        <w:tc>
          <w:tcPr>
            <w:tcW w:w="8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Odluka o prodaji nepokretnosti (kp broj 1386/1 KO Derventa 1)  putem prve licitacije privrednom društvu "MB Motors" d.o.o. Derventa ("Službeni glasnik grada Derventa", broj 15/25)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245.100,00</w:t>
            </w:r>
          </w:p>
        </w:tc>
      </w:tr>
      <w:tr>
        <w:trPr>
          <w:trHeight w:val="900" w:hRule="atLeast"/>
        </w:trPr>
        <w:tc>
          <w:tcPr>
            <w:tcW w:w="8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Odluka o prodaji nepokretnosti (kp broj 1386/3 KO Derventa 1)  putem prve licitacije privrednom društvu "MB Motors" d.o.o. Derventa ("Službeni glasnik grada Derventa", broj 15/25)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74.000,00</w:t>
            </w:r>
          </w:p>
        </w:tc>
      </w:tr>
      <w:tr>
        <w:trPr>
          <w:trHeight w:val="600" w:hRule="atLeast"/>
        </w:trPr>
        <w:tc>
          <w:tcPr>
            <w:tcW w:w="8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odaja neposrednom pogodbom radi oblikovanja - kompletiranja građevinske čestice privrednom licu "Emka" d.o.o. Derventa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43.601,67</w:t>
            </w:r>
          </w:p>
        </w:tc>
      </w:tr>
      <w:tr>
        <w:trPr>
          <w:trHeight w:val="600" w:hRule="atLeast"/>
        </w:trPr>
        <w:tc>
          <w:tcPr>
            <w:tcW w:w="8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Prodaja neposrednom pogodbom radi oblikovanja - kompletiranja građevinske čestice privrednom licu "Fructa Trade" d.o.o. Derventa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72.000,00</w:t>
            </w:r>
          </w:p>
        </w:tc>
      </w:tr>
      <w:tr>
        <w:trPr>
          <w:trHeight w:val="300" w:hRule="atLeast"/>
        </w:trPr>
        <w:tc>
          <w:tcPr>
            <w:tcW w:w="8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Ostale manje prodaje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BA" w:eastAsia="bs-BA"/>
              </w:rPr>
              <w:t>17.168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  <w:lang w:val="sr-CS" w:eastAsia="hr-HR"/>
        </w:rPr>
      </w:pPr>
      <w:r>
        <w:rPr>
          <w:rFonts w:cs="Calibri" w:ascii="Calibri" w:hAnsi="Calibri"/>
          <w:u w:val="single"/>
          <w:lang w:val="sr-CS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u w:val="single"/>
          <w:lang w:val="sr-CS" w:eastAsia="hr-HR"/>
        </w:rPr>
        <w:t>Primici od zaliha materijala, učinaka, robe i sitnog inventara, ambalaže i sl</w:t>
      </w:r>
      <w:r>
        <w:rPr>
          <w:rFonts w:cs="Calibri" w:ascii="Calibri" w:hAnsi="Calibri"/>
          <w:lang w:val="sr-CS" w:eastAsia="hr-HR"/>
        </w:rPr>
        <w:t xml:space="preserve">. rebalansom se zadržavaju na istom nivou i iznose 42.000,00 KM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u w:val="single"/>
          <w:lang w:val="sr-CS" w:eastAsia="hr-HR"/>
        </w:rPr>
        <w:t xml:space="preserve">Primici za nefinansijsku imovinu iz transakcija između ili unutar jedinica vlasti </w:t>
      </w:r>
      <w:r>
        <w:rPr>
          <w:rFonts w:cs="Calibri" w:ascii="Calibri" w:hAnsi="Calibri"/>
          <w:lang w:val="sr-CS" w:eastAsia="hr-HR"/>
        </w:rPr>
        <w:t>rebalansom se zadržavaju na istom nivou i iznose 5.000,00 KM.</w:t>
      </w:r>
    </w:p>
    <w:p>
      <w:pPr>
        <w:pStyle w:val="Heading3"/>
        <w:rPr/>
      </w:pPr>
      <w:r>
        <w:rPr>
          <w:rFonts w:cs="Calibri" w:ascii="Calibri" w:hAnsi="Calibri"/>
          <w:lang w:val="sr-CS" w:eastAsia="hr-HR"/>
        </w:rPr>
        <w:t xml:space="preserve">1.1.3. Finansiranje </w:t>
      </w:r>
    </w:p>
    <w:p>
      <w:pPr>
        <w:pStyle w:val="Normal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  <w:lang w:val="sr-CS" w:eastAsia="hr-HR"/>
        </w:rPr>
        <w:t>Primici od finansijske imovine (grupa 91)</w:t>
      </w:r>
      <w:r>
        <w:rPr>
          <w:rFonts w:cs="Calibri" w:ascii="Calibri" w:hAnsi="Calibri"/>
          <w:lang w:val="sr-CS" w:eastAsia="hr-HR"/>
        </w:rPr>
        <w:t xml:space="preserve">  rebalansom se umanjuju za 81,82% u skladu sa izvršenjem za osam mjeseci i iznose 10.000,00 KM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val="sr-CS" w:eastAsia="hr-HR"/>
        </w:rPr>
      </w:pPr>
      <w:r>
        <w:rPr>
          <w:rFonts w:cs="Calibri" w:ascii="Calibri" w:hAnsi="Calibri"/>
          <w:b/>
          <w:lang w:val="sr-CS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u w:val="single"/>
          <w:lang w:val="sr-CS" w:eastAsia="hr-HR"/>
        </w:rPr>
        <w:t>Primici od zaduživanja (grupa 92)</w:t>
      </w:r>
      <w:r>
        <w:rPr>
          <w:rFonts w:cs="Calibri" w:ascii="Calibri" w:hAnsi="Calibri"/>
          <w:lang w:val="sr-CS" w:eastAsia="hr-HR"/>
        </w:rPr>
        <w:t xml:space="preserve"> nisu planirani i </w:t>
      </w:r>
      <w:r>
        <w:rPr>
          <w:rFonts w:cs="Calibri" w:ascii="Calibri" w:hAnsi="Calibri"/>
          <w:u w:val="single"/>
          <w:lang w:val="sr-CS" w:eastAsia="hr-HR"/>
        </w:rPr>
        <w:t>ostali primici (grupa 93)</w:t>
      </w:r>
      <w:r>
        <w:rPr>
          <w:rFonts w:cs="Calibri" w:ascii="Calibri" w:hAnsi="Calibri"/>
          <w:lang w:val="sr-CS" w:eastAsia="hr-HR"/>
        </w:rPr>
        <w:t xml:space="preserve"> su rebalansom uvećani za 6,40% i iznose 284.100,00 KM, a odnose se na primitke po osnovu PDV-a, primitke za naknade plata za porodiljsko odsustvo i za vrijeme bolovanja koji se refundiraju od Fonda. Povećanje u okviru ove grupe primitaka odnosi se na primitke za naknade plata za porodiljsko odsustvo i njihovo izvršenje od januara do avgusta tekuće godine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jc w:val="both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u w:val="single"/>
          <w:lang w:val="sr-CS" w:eastAsia="hr-HR"/>
        </w:rPr>
        <w:t>Neutrošena namjenska sredstva i suficit iz ranijeg perioda</w:t>
      </w:r>
      <w:r>
        <w:rPr>
          <w:rFonts w:cs="Calibri" w:ascii="Calibri" w:hAnsi="Calibri"/>
          <w:lang w:val="sr-CS" w:eastAsia="hr-HR"/>
        </w:rPr>
        <w:t xml:space="preserve"> rebalansom se zadržavaju na istom nivou i iznose 2.347.000,00 KM.</w:t>
      </w:r>
    </w:p>
    <w:p>
      <w:pPr>
        <w:pStyle w:val="Heading2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bs-Cyrl-BA" w:eastAsia="hr-HR"/>
        </w:rPr>
        <w:t xml:space="preserve">1.2. Budžetski rashodi i izdaci </w:t>
      </w:r>
    </w:p>
    <w:p>
      <w:pPr>
        <w:pStyle w:val="Normal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bs-Cyrl-BA" w:eastAsia="hr-HR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lang w:val="bs-Cyrl-BA" w:eastAsia="hr-HR"/>
        </w:rPr>
      </w:pPr>
      <w:r>
        <w:rPr>
          <w:rFonts w:cs="Calibri" w:ascii="Calibri" w:hAnsi="Calibri"/>
          <w:lang w:val="bs-Cyrl-BA" w:eastAsia="hr-HR"/>
        </w:rPr>
        <w:t>Nakon analize potreba i prioriteta potrošačkih jedinica, uz uvažavanje zakonskih propisa sačinjen je ovaj rebalans budžeta grada Dervent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CS"/>
        </w:rPr>
        <w:t xml:space="preserve">Budžetski rashodi i izdaci za nefinansijsku imovinu rebalansom su zadržani na približno istom nivou i iznose 34.805.294,00 KM. </w:t>
      </w:r>
    </w:p>
    <w:p>
      <w:pPr>
        <w:pStyle w:val="Heading3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2.1. Budžetski rashodi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Budžetski rashodi su rebalansom zanemarljivo povećani u odnosu na plan i iznose 23.984.510,65 KM, a sastoje se od tekućih rashoda i trasfera između i unutar jedinica vlasti. </w:t>
      </w:r>
    </w:p>
    <w:p>
      <w:pPr>
        <w:pStyle w:val="Heading4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1.2.1.1. Tekući rashodi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Tekući rashodi iznose 23.853.110,65 KM i rebalansom su zadržani na približnom nivou. </w:t>
      </w:r>
    </w:p>
    <w:p>
      <w:pPr>
        <w:pStyle w:val="Normal"/>
        <w:tabs>
          <w:tab w:val="clear" w:pos="708"/>
          <w:tab w:val="left" w:pos="207" w:leader="none"/>
        </w:tabs>
        <w:spacing w:before="0" w:after="1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08"/>
          <w:tab w:val="left" w:pos="207" w:leader="none"/>
        </w:tabs>
        <w:spacing w:before="0" w:after="1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>Rashodi za lična primanja zaposlenih</w:t>
      </w:r>
      <w:r>
        <w:rPr>
          <w:rFonts w:cs="Calibri" w:ascii="Calibri" w:hAnsi="Calibri"/>
          <w:lang w:val="sr-CS"/>
        </w:rPr>
        <w:t xml:space="preserve"> se umanjuju za 1,48% i sada iznose 12.050.794,00 KM. </w:t>
      </w:r>
    </w:p>
    <w:p>
      <w:pPr>
        <w:pStyle w:val="Normal"/>
        <w:tabs>
          <w:tab w:val="clear" w:pos="708"/>
          <w:tab w:val="left" w:pos="207" w:leader="none"/>
        </w:tabs>
        <w:spacing w:before="0" w:after="1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U nacrtu rebalansa budžeta ovi rashodi su iznosili 11.956.794,00 KM, ali zbog tehničke greške prilikom procjene rashoda za bruto plate zaposlenih u JPU „Trol“ Derventa utvrđeno je da na ovoj stavci je potrebno 94.000,00 KM. Tehnička greška se desila prilikom usklađivanja potrebnog broja zaposlenih na proširenom dijelu vrtića i iznosa potrebnih sredstava do kraja ove budžetske godine.</w:t>
      </w:r>
    </w:p>
    <w:p>
      <w:pPr>
        <w:pStyle w:val="Normal"/>
        <w:tabs>
          <w:tab w:val="clear" w:pos="708"/>
          <w:tab w:val="left" w:pos="207" w:leader="none"/>
        </w:tabs>
        <w:spacing w:before="0" w:after="1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08"/>
          <w:tab w:val="left" w:pos="207" w:leader="none"/>
        </w:tabs>
        <w:spacing w:before="0" w:after="1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 xml:space="preserve">Rashodi po osnovu korišćenja roba i usluga </w:t>
      </w:r>
      <w:r>
        <w:rPr>
          <w:rFonts w:cs="Calibri" w:ascii="Calibri" w:hAnsi="Calibri"/>
          <w:lang w:val="sr-CS"/>
        </w:rPr>
        <w:t xml:space="preserve"> povećani su za 9,64% i sada iznose 5.125.546,91 KM. Povećanje u odnosu na nacrt rebalansa budžeta odnosi se na naknade za rad članova biračkih odbora za izbore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>Rashodi finansiranja i drugi finansijski troškovi</w:t>
      </w:r>
      <w:r>
        <w:rPr>
          <w:rFonts w:cs="Calibri" w:ascii="Calibri" w:hAnsi="Calibri"/>
          <w:lang w:val="sr-CS"/>
        </w:rPr>
        <w:t xml:space="preserve"> rebalansom se umanjuju za 13.300,00 KM i iznose 43.900,00 KM. Odnose se na rashode po osnovu kamata na primljene zajmove u zemlji i zatezne kamate.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  <w:lang w:val="sr-CS"/>
        </w:rPr>
        <w:t>Subvencije</w:t>
      </w:r>
      <w:r>
        <w:rPr>
          <w:rFonts w:cs="Calibri" w:ascii="Calibri" w:hAnsi="Calibri"/>
          <w:lang w:val="sr-CS"/>
        </w:rPr>
        <w:t xml:space="preserve"> se rebalansom zadržavaju na istom nivou i iznose 495.269,74 KM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>Grantovi</w:t>
      </w:r>
      <w:r>
        <w:rPr>
          <w:rFonts w:cs="Calibri" w:ascii="Calibri" w:hAnsi="Calibri"/>
          <w:lang w:val="sr-CS"/>
        </w:rPr>
        <w:t xml:space="preserve"> se uvećavaju za 4,92% i sada iznose 2.047.500,00 KM. Najvećim dijelom se odnose na grantove udruženjima građana iz oblasti sporta, nevladinim organizacijama i javnim ustanovama i organizacijama.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u w:val="single"/>
          <w:lang w:val="sr-CS"/>
        </w:rPr>
        <w:t>Doznake na ime socijalne zaštite koje se isplaćuju iz budžeta Republike Srpske, opština i gradova</w:t>
      </w:r>
      <w:r>
        <w:rPr>
          <w:rFonts w:cs="Calibri" w:ascii="Calibri" w:hAnsi="Calibri"/>
          <w:lang w:val="sr-CS"/>
        </w:rPr>
        <w:t xml:space="preserve"> se zadržavaju na približnoom nivou i iznose 3.965.100,00 KM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>Rashodi finansiranja i drugi finansijski troškovi</w:t>
      </w:r>
      <w:r>
        <w:rPr>
          <w:rFonts w:cs="Calibri" w:ascii="Calibri" w:hAnsi="Calibri"/>
          <w:lang w:val="sr-CS"/>
        </w:rPr>
        <w:t xml:space="preserve"> umanjuju se za 8,95% i iznose 57.000,00 KM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>Rashodi po sudskim rješenjima</w:t>
      </w:r>
      <w:r>
        <w:rPr>
          <w:rFonts w:cs="Calibri" w:ascii="Calibri" w:hAnsi="Calibri"/>
          <w:lang w:val="sr-CS"/>
        </w:rPr>
        <w:t xml:space="preserve"> rebalansom se umanjuju za 30.000,00 KM i iznose 68.000,00 KM.</w:t>
      </w:r>
    </w:p>
    <w:p>
      <w:pPr>
        <w:pStyle w:val="Heading4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2.1.2 Transferi između i unutar jedinica vlasti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C00000"/>
          <w:lang w:val="sr-CS"/>
        </w:rPr>
      </w:pPr>
      <w:r>
        <w:rPr>
          <w:rFonts w:cs="Calibri" w:ascii="Calibri" w:hAnsi="Calibri"/>
          <w:lang w:val="sr-CS"/>
        </w:rPr>
        <w:t>Transferi između i unutar jedinica vlasti se zadržavaju na istom nivou i iznose 46.000,00 KM, a odnose se na obavezno socijalno osiguranje socijalnih korisnika, transfere entitetu i transfere jedinicama lokalne samouprave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color w:val="C00000"/>
          <w:lang w:val="sr-CS"/>
        </w:rPr>
      </w:pPr>
      <w:r>
        <w:rPr>
          <w:rFonts w:cs="Calibri" w:ascii="Calibri" w:hAnsi="Calibri"/>
          <w:color w:val="C00000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Budžetska rezerva</w:t>
      </w:r>
      <w:r>
        <w:rPr>
          <w:rFonts w:cs="Calibri" w:ascii="Calibri" w:hAnsi="Calibri"/>
          <w:lang w:val="sr-CS"/>
        </w:rPr>
        <w:t xml:space="preserve"> se rebalansom umanjuje za 14,60% i iznosi 85.400,00 KM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2.2. Izdaci za nefinansijsku imovinu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Latn-BA" w:eastAsia="hr-HR"/>
        </w:rPr>
      </w:pPr>
      <w:r>
        <w:rPr>
          <w:rFonts w:cs="Calibri" w:ascii="Calibri" w:hAnsi="Calibri"/>
          <w:lang w:val="sr-CS"/>
        </w:rPr>
        <w:t xml:space="preserve">Izdaci za nefinansijsku imovinu umanjuju se za 1,43% i iznose 10.820.783,35 KM, iz razloga što su sredstva za sanaciju objekta JU „Centar za kulturu“ Derventa u iznosu od 700.000,00 KM isključena iz prijedloga rebalansa budžeta, jer se ista prenose u budžet za narednu godinu. </w:t>
      </w:r>
    </w:p>
    <w:p>
      <w:pPr>
        <w:pStyle w:val="Heading3"/>
        <w:rPr/>
      </w:pPr>
      <w:r>
        <w:rPr>
          <w:rFonts w:cs="Calibri" w:ascii="Calibri" w:hAnsi="Calibri"/>
          <w:lang w:val="sr-CS"/>
        </w:rPr>
        <w:t xml:space="preserve">1.2.3. Izdaci za finansijsku imovinu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>Izdaci za otplatu dugova</w:t>
      </w:r>
      <w:r>
        <w:rPr>
          <w:rFonts w:cs="Calibri" w:ascii="Calibri" w:hAnsi="Calibri"/>
          <w:lang w:val="sr-CS"/>
        </w:rPr>
        <w:t xml:space="preserve"> se rebalansom umanjuju za 4,24% i iznose 449.600,00 KM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u w:val="single"/>
          <w:lang w:val="sr-CS" w:eastAsia="en-US"/>
        </w:rPr>
        <w:t>Ostali izdaci</w:t>
      </w:r>
      <w:r>
        <w:rPr>
          <w:rFonts w:cs="Calibri" w:ascii="Calibri" w:hAnsi="Calibri"/>
          <w:lang w:val="sr-CS" w:eastAsia="en-US"/>
        </w:rPr>
        <w:t xml:space="preserve"> su uvećani za 6,37% i iznose 380.106,00 KM, a odnose se na izdatke po osnovu poreza na dodatu vrijednost i izdatke iz transakcija sa drugim jedinicama vlasti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Heading2"/>
        <w:rPr>
          <w:rFonts w:ascii="Calibri" w:hAnsi="Calibri" w:cs="Calibri"/>
          <w:lang w:val="sr-BA" w:eastAsia="hr-HR"/>
        </w:rPr>
      </w:pPr>
      <w:r>
        <w:rPr>
          <w:rFonts w:cs="Calibri" w:ascii="Calibri" w:hAnsi="Calibri"/>
          <w:lang w:val="sr-CS" w:eastAsia="en-US"/>
        </w:rPr>
        <w:t>1.3. Funkcionalna klasifikacija rashoda i neto izdataka za nefinansijsku imovinu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lang w:val="sr-BA" w:eastAsia="hr-HR"/>
        </w:rPr>
      </w:pPr>
      <w:r>
        <w:rPr>
          <w:rFonts w:cs="Calibri" w:ascii="Calibri" w:hAnsi="Calibri"/>
          <w:lang w:val="sr-BA" w:eastAsia="hr-HR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lang w:val="sr-BA" w:eastAsia="hr-HR"/>
        </w:rPr>
      </w:pPr>
      <w:r>
        <w:rPr>
          <w:rFonts w:cs="Calibri" w:ascii="Calibri" w:hAnsi="Calibri"/>
          <w:lang w:val="sr-BA" w:eastAsia="hr-HR"/>
        </w:rPr>
        <w:t>Klasifikacija vladinih funkcija (</w:t>
      </w:r>
      <w:r>
        <w:rPr>
          <w:rFonts w:cs="Calibri" w:ascii="Calibri" w:hAnsi="Calibri"/>
          <w:lang w:val="sr-Latn-BA" w:eastAsia="hr-HR"/>
        </w:rPr>
        <w:t xml:space="preserve">COFOG – Classification of the Functions of the Government) </w:t>
      </w:r>
      <w:r>
        <w:rPr>
          <w:rFonts w:cs="Calibri" w:ascii="Calibri" w:hAnsi="Calibri"/>
          <w:lang w:val="sr-BA" w:eastAsia="hr-HR"/>
        </w:rPr>
        <w:t>proizvedena je od strane Organizacije za ekonomsku saradnju i razvoj (</w:t>
      </w:r>
      <w:r>
        <w:rPr>
          <w:rFonts w:cs="Calibri" w:ascii="Calibri" w:hAnsi="Calibri"/>
          <w:lang w:val="sr-Latn-BA" w:eastAsia="hr-HR"/>
        </w:rPr>
        <w:t xml:space="preserve">OECD) </w:t>
      </w:r>
      <w:r>
        <w:rPr>
          <w:rFonts w:cs="Calibri" w:ascii="Calibri" w:hAnsi="Calibri"/>
          <w:lang w:val="sr-BA" w:eastAsia="hr-HR"/>
        </w:rPr>
        <w:t>i objavljena od strane Odjeljenja za statistiku Ujedinjenih nacij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lang w:val="sr-BA" w:eastAsia="hr-HR"/>
        </w:rPr>
        <w:t>Funkcionalna klasifikacija predstavlja klasifikaciju socioekonomskih ciljeva koje vlade žele da postignu kroz različite vrste potrošnje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lang w:val="sr-BA" w:eastAsia="hr-HR"/>
        </w:rPr>
        <w:t>Funkcionalna klasifikacija se primjenjuje na rashode i neto nabavku nefinansijskih sredstava, koja se sastoji od deset odjeljaka. Izdaci za finansijsku imovinu i otplatu dugova, te sredstva budžetske rezerve nisu predmet razvrstavanja po funkcionalnoj klasifikacij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Latn-BA" w:eastAsia="hr-HR"/>
        </w:rPr>
        <w:t>U pregledu rashoda po funkcionalnoj klasifikaciji vidljivo je da</w:t>
      </w:r>
      <w:r>
        <w:rPr>
          <w:rFonts w:cs="Calibri" w:ascii="Calibri" w:hAnsi="Calibri"/>
          <w:lang w:val="bs-Cyrl-BA" w:eastAsia="hr-HR"/>
        </w:rPr>
        <w:t xml:space="preserve"> se</w:t>
      </w:r>
      <w:r>
        <w:rPr>
          <w:rFonts w:cs="Calibri" w:ascii="Calibri" w:hAnsi="Calibri"/>
          <w:lang w:val="sr-Latn-BA" w:eastAsia="hr-HR"/>
        </w:rPr>
        <w:t xml:space="preserve"> rebalansom budžeta planira izdvoji</w:t>
      </w:r>
      <w:r>
        <w:rPr>
          <w:rFonts w:cs="Calibri" w:ascii="Calibri" w:hAnsi="Calibri"/>
          <w:lang w:val="sr-CS" w:eastAsia="hr-HR"/>
        </w:rPr>
        <w:t xml:space="preserve">ti </w:t>
      </w:r>
      <w:r>
        <w:rPr>
          <w:rFonts w:cs="Calibri" w:ascii="Calibri" w:hAnsi="Calibri"/>
          <w:lang w:val="sr-Latn-BA" w:eastAsia="hr-HR"/>
        </w:rPr>
        <w:t xml:space="preserve">najviše sredstava za </w:t>
      </w:r>
      <w:r>
        <w:rPr>
          <w:rFonts w:cs="Calibri" w:ascii="Calibri" w:hAnsi="Calibri"/>
          <w:lang w:val="bs-Cyrl-BA" w:eastAsia="hr-HR"/>
        </w:rPr>
        <w:t xml:space="preserve">stambene i zajedničke poslove (10.196.594,35 KM), </w:t>
      </w:r>
      <w:r>
        <w:rPr>
          <w:rFonts w:cs="Calibri" w:ascii="Calibri" w:hAnsi="Calibri"/>
          <w:lang w:val="sr-BA" w:eastAsia="hr-HR"/>
        </w:rPr>
        <w:t>za</w:t>
      </w:r>
      <w:r>
        <w:rPr>
          <w:rFonts w:cs="Calibri" w:ascii="Calibri" w:hAnsi="Calibri"/>
          <w:lang w:val="sr-Latn-BA" w:eastAsia="hr-HR"/>
        </w:rPr>
        <w:t xml:space="preserve"> opšte javne usluge (</w:t>
      </w:r>
      <w:r>
        <w:rPr>
          <w:rFonts w:cs="Calibri" w:ascii="Calibri" w:hAnsi="Calibri"/>
          <w:lang w:val="sr-BA" w:eastAsia="hr-HR"/>
        </w:rPr>
        <w:t>6.243.480,00</w:t>
      </w:r>
      <w:r>
        <w:rPr>
          <w:rFonts w:cs="Calibri" w:ascii="Calibri" w:hAnsi="Calibri"/>
          <w:lang w:val="sr-Latn-BA" w:eastAsia="hr-HR"/>
        </w:rPr>
        <w:t xml:space="preserve"> KM</w:t>
      </w:r>
      <w:r>
        <w:rPr>
          <w:rFonts w:cs="Calibri" w:ascii="Calibri" w:hAnsi="Calibri"/>
          <w:lang w:val="bs-Cyrl-BA" w:eastAsia="hr-HR"/>
        </w:rPr>
        <w:t xml:space="preserve">), za zdravstvo (6.227.960,00 KM), za </w:t>
      </w:r>
      <w:r>
        <w:rPr>
          <w:rFonts w:cs="Calibri" w:ascii="Calibri" w:hAnsi="Calibri"/>
          <w:lang w:val="sr-Latn-BA" w:eastAsia="hr-HR"/>
        </w:rPr>
        <w:t>socijalnu zaštitu (</w:t>
      </w:r>
      <w:r>
        <w:rPr>
          <w:rFonts w:cs="Calibri" w:ascii="Calibri" w:hAnsi="Calibri"/>
          <w:lang w:val="bs-Cyrl-BA" w:eastAsia="hr-HR"/>
        </w:rPr>
        <w:t>4.660.194,00</w:t>
      </w:r>
      <w:r>
        <w:rPr>
          <w:rFonts w:cs="Calibri" w:ascii="Calibri" w:hAnsi="Calibri"/>
          <w:lang w:val="sr-Latn-BA" w:eastAsia="hr-HR"/>
        </w:rPr>
        <w:t xml:space="preserve"> KM), </w:t>
      </w:r>
      <w:r>
        <w:rPr>
          <w:rFonts w:cs="Calibri" w:ascii="Calibri" w:hAnsi="Calibri"/>
          <w:lang w:val="bs-Cyrl-BA" w:eastAsia="hr-HR"/>
        </w:rPr>
        <w:t>za rekreaciju, kulturu i religiju (2.457.500,00 KM), za</w:t>
      </w:r>
      <w:r>
        <w:rPr>
          <w:rFonts w:cs="Calibri" w:ascii="Calibri" w:hAnsi="Calibri"/>
          <w:lang w:val="sr-Latn-BA" w:eastAsia="hr-HR"/>
        </w:rPr>
        <w:t xml:space="preserve"> obrazovanje (</w:t>
      </w:r>
      <w:r>
        <w:rPr>
          <w:rFonts w:cs="Calibri" w:ascii="Calibri" w:hAnsi="Calibri"/>
          <w:lang w:val="bs-Cyrl-BA" w:eastAsia="hr-HR"/>
        </w:rPr>
        <w:t>2.417.200,00</w:t>
      </w:r>
      <w:r>
        <w:rPr>
          <w:rFonts w:cs="Calibri" w:ascii="Calibri" w:hAnsi="Calibri"/>
          <w:lang w:val="sr-Latn-BA" w:eastAsia="hr-HR"/>
        </w:rPr>
        <w:t xml:space="preserve"> KM), </w:t>
      </w:r>
      <w:r>
        <w:rPr>
          <w:rFonts w:cs="Calibri" w:ascii="Calibri" w:hAnsi="Calibri"/>
          <w:lang w:val="bs-Cyrl-BA" w:eastAsia="hr-HR"/>
        </w:rPr>
        <w:t xml:space="preserve"> </w:t>
      </w:r>
      <w:r>
        <w:rPr>
          <w:rFonts w:cs="Calibri" w:ascii="Calibri" w:hAnsi="Calibri"/>
          <w:lang w:val="sr-Latn-BA" w:eastAsia="hr-HR"/>
        </w:rPr>
        <w:t>dok se za ostale oblasti funkcionalnog klasifikovanja planiraju manji iznosi.</w:t>
      </w:r>
    </w:p>
    <w:p>
      <w:pPr>
        <w:pStyle w:val="Normal"/>
        <w:spacing w:lineRule="auto" w:line="276" w:before="0" w:after="120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  <w:t>U pregledu rashoda po organizacionoj klasifikaciji prikazani su rashodi po potrošačkim jedinicama i operativnim jedinicama.</w:t>
      </w:r>
    </w:p>
    <w:p>
      <w:pPr>
        <w:pStyle w:val="Normal"/>
        <w:spacing w:lineRule="auto" w:line="276" w:before="0" w:after="120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lang w:val="sr-CS" w:eastAsia="hr-HR"/>
        </w:rPr>
      </w:pPr>
      <w:r>
        <w:rPr>
          <w:rFonts w:cs="Calibri" w:ascii="Calibri" w:hAnsi="Calibri"/>
          <w:lang w:val="sr-CS" w:eastAsia="hr-HR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lang w:val="sr-Latn-BA" w:eastAsia="hr-HR"/>
        </w:rPr>
      </w:pPr>
      <w:r>
        <w:rPr>
          <w:rFonts w:cs="Calibri" w:ascii="Calibri" w:hAnsi="Calibri"/>
          <w:lang w:val="sr-Latn-BA" w:eastAsia="hr-HR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lang w:val="sr-Latn-BA" w:eastAsia="hr-HR"/>
        </w:rPr>
      </w:pPr>
      <w:r>
        <w:rPr>
          <w:rFonts w:cs="Calibri" w:ascii="Calibri" w:hAnsi="Calibri"/>
          <w:lang w:val="sr-Latn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  <w:t>BUDžET GRADA DERVENTA ZA 2025. GODINU - REBALANS - OPŠTI DIO</w:t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800"/>
        <w:gridCol w:w="1498"/>
        <w:gridCol w:w="1041"/>
        <w:gridCol w:w="1554"/>
        <w:gridCol w:w="1130"/>
        <w:gridCol w:w="850"/>
      </w:tblGrid>
      <w:tr>
        <w:trPr>
          <w:trHeight w:val="8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 w:eastAsia="bs-BA"/>
              </w:rPr>
            </w:pPr>
            <w:r>
              <w:rPr>
                <w:b/>
                <w:sz w:val="20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pis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Budžet 2025. </w:t>
              <w:br/>
              <w:t xml:space="preserve">Fond 01 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Budžet 2025. </w:t>
              <w:br/>
              <w:t>Fond 0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 xml:space="preserve">Fond 01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>Fond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ndeks 5/3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A.    BUDžETSKI PRIHODI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1.695.00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1.743.30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2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1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Poreski prihod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6.342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6.371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2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poreza na dohodak i dobi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lična primanja i prihodi od samostalnih djelatno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790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790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4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5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promet proizvoda i uslug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6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7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ndirektni porezi prikupljeni preko UI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700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700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9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2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1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,4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2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Neporeski prihod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.192.9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.466.2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3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finansijske i nefinansijske imovine i pozitivnih kursnih razlik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45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05.6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3,5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Naknade, takse i prihodi od pružanja javnih uslug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229.9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622.6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4,8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 w:eastAsia="bs-BA"/>
              </w:rPr>
              <w:t>72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finansijske i nefinansijske imovine i transakcija razmjene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9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3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61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27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40,2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3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61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7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40,2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8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Transferi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899.1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279.1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9,5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7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899.1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279.1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9,5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.    BUDžETSKI RASHOD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.647.861,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.984.510,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1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Tekući rashodi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.501.861,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.853.110,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1,5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231.54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050.79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8,5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675.046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125.546,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9,6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7.2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.9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6,7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4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95.269,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95.269,7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5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951.5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47.5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4,9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6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na ime socijalne zaštite koje se isplaćuju iz budžeta Republike, opština i gradov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930.7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965.1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9</w:t>
            </w:r>
          </w:p>
        </w:tc>
      </w:tr>
      <w:tr>
        <w:trPr>
          <w:trHeight w:val="402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7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na ime socijalne zaštite koje isplaćuju institucije obaveznog socijalnog osiguranj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finansiranja, drugi finansijski troškovi i rashodi transakcija razmjene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.6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7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,1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9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8.00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9,4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8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Transferi između 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7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* * * *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5.4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5,4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V. BRUTO BUDžETSKI SUFICIT/DEFICIT (A-B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.047.138,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.758.789,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6,4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G. NETO IZDACI ZA NEFINANSIJSKU IMOVINU (I+II-III-IV) 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9.889.283,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9.570.183,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6,8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1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 Primici za nefinansijsku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084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245.6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4,9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proizvedenu stalnu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10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6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7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neproizvedenu stalnu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32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03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3,4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4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prodaje stalne imovine namijenjene prodaji i obustavljenih poslovanj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5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6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80000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I Primici za nefinansijsku imovinu iz transakcija između ili unutar jedinica vlasti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81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nefinansijsku imovinu iz transakcija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1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II Izdaci za nefinansijsku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978.283,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820.783,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6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proizvedenu stalnu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391.435,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213.335,2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8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8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4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5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6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6.848,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9.448,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5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8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V Izdaci za nefinansijsku imovinu iz transakcija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8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efinansijsku imovinu iz transakcija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D. BUDžETSKI SUFICIT/DEFICIT (V+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1.842.14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1.811.39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Đ. NETO FINANSIRANjE (E+Ž+Z+I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842.14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811.39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E.  NETO PRIMICI OD FINANSIJSKE IMOVINE (I-II) 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8,2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1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 Primici od finansijske imovin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8,2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finansijske imovin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8,2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finansijske imovine iz transakcija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1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I Izdaci za finansijsku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finansijsku imovin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8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finansijsku imovinu iz transkacija između ili unutar jedinica vlasti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Ž. NETO ZADUŽIVANjE (I-II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469.5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449.6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5,8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2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 Primici od zaduživanj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2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zaduživanj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2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zaduživanja iz transkacija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2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I Izdaci za otplatu dugov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69.5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49.6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5,8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5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6.8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6,0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otplatu dugova iz transakcija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8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8,3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Z. OSTALI NETO PRIMICI (I-II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90.35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96.00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6,3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3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 Ostali primic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67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84.1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6,4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3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3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primici iz transakcija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7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34.1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3,1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3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I Ostali izdac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57.35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80.10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6,4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2.9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.9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8,4</w:t>
            </w:r>
          </w:p>
        </w:tc>
      </w:tr>
      <w:tr>
        <w:trPr>
          <w:trHeight w:val="24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34.45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9.20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0,6</w:t>
            </w:r>
          </w:p>
        </w:tc>
      </w:tr>
      <w:tr>
        <w:trPr>
          <w:trHeight w:val="48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I. NEUTROŠENA NAMJENSKA SREDSTVA I NERASPOREĐENI SUFICIT   IZ RANIJIH PERIODA  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347.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347.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J. RAZLIKA U FINANSIRANjU (D+Đ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</w:tbl>
    <w:p>
      <w:pPr>
        <w:pStyle w:val="Normal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  <w:t>BUDžET  ZA 2025. GODINU- REBALANS - BUDžETSKI PRIHODI I PRIMICI ZA NEFINANSIJSKU IMOVINU</w:t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tbl>
      <w:tblPr>
        <w:tblW w:w="11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800"/>
        <w:gridCol w:w="1553"/>
        <w:gridCol w:w="986"/>
        <w:gridCol w:w="1416"/>
        <w:gridCol w:w="1244"/>
        <w:gridCol w:w="881"/>
      </w:tblGrid>
      <w:tr>
        <w:trPr>
          <w:trHeight w:val="21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Ekonomski kod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pi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Budžet 2025. </w:t>
              <w:br/>
              <w:t xml:space="preserve">Fond 01 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Budžet 2025. </w:t>
              <w:br/>
              <w:t>Fond 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 xml:space="preserve">Fond 01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>Fond 0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ndeks</w:t>
              <w:br/>
              <w:t>5/3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</w:t>
            </w:r>
          </w:p>
        </w:tc>
      </w:tr>
      <w:tr>
        <w:trPr>
          <w:trHeight w:val="45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SKI   PRIHOD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1.695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1.743.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2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1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Poreski prihod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6.342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6.371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2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poreza na dohodak i dobit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dohodak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dobit pravnih lic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prihode kapitalnih dobitak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2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lična primanja i prihode od samostalnih djelatnost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79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79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3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lična primanja i prihode od samostalnih djelatnos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79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79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4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4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4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nasljeđe i poklon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4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finansijske i kapitalne transakcij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4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porezi na imovin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5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promet proizvoda i usluga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5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promet proizvod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52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rezi na promet uslug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53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Akcize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6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6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7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ndirektni porezi prikupljeni preko UI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3.70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3.70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7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ndirektni porezi prikupljeni preko UIO - zbir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70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13.70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19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42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71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0,4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19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2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1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,4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2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Neporeski prihod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.192.9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.466.2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3,0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2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finansijske i nefinansijske imovine i pozitivnih kursnih razlik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45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05.6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3,5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dividende, učešća u kapitalu i sličnih prav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zakupa i rent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25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85.5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3,1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kamata na gotovinu i gotovinske ekvivalent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1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1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hartija od vrijednosti i finansijskih derivat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15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kamata i ostalih naknada na date zajmov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16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po osnovu realizovanih pozitivnih kursnih razlika iz poslovnih i investicionih aktivnosti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2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Naknade, takse i prihodi od pružanja javnih usluga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.229.9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.622.6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4,8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2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Administrativne naknade i taks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6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6,7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2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Sudske naknade i taks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2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Komunalne naknade i taks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89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64.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,3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2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Naknade po raznim osnovam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582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992.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5,9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25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pružanja javnih uslug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208.9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206.6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2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3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2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finansijske i nefinansijske imovine i transakcija razmjene između ili unutar jedinica vlast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finansijske i nefinansijske imovine i transakcija sa drugim jedinicama vlas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8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hodi od finansijske i nefinansijske imovine i transakcija unutar iste jedinice vlasti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29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9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3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61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27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40,2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3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61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27.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40,2</w:t>
            </w:r>
          </w:p>
        </w:tc>
      </w:tr>
      <w:tr>
        <w:trPr>
          <w:trHeight w:val="5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3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iz inostranstv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72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3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iz zemlj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5.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80,2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8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Transferi između ili unutar jedinica vlast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899.1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279.1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9,5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87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899.1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279.1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9,5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71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od države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7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od entitet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899.1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279.1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7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od jedinica lokalne samouprave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7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od fondova obaveznog socijalnog osiguranj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7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od ostalih jedinica vlasti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8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PRIMICI ZA NEFINANSIJSKU IMOVIN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089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250.6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4,8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1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Primici za nefinansijsku imovinu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084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245.6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4,9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proizvedenu stalnu imovinu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10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00.6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7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zgrade i objekt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postrojenja i oprem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biološku imovin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1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investicionu imovin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1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ostalu proizvedenu imovin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1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2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1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neproizvedenu stalnu imovinu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32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03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3,4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3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zemljišt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32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03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3,4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3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podzemna i površinska nalazišt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3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ostala prirodna dobr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3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ostalu neproizvedenu imovin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14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prodaje stalne imovine namijenjene prodaji i obustavljenih poslovanja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4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prodaje stalne imovine namijenjene prodaji i obustavljenih poslovanj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15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5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16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6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5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8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Primici za nefinansijsku imovinu iz transakcija između ili unutar jedinica vlasti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8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nefinansijsku imovinu iz transakcija između ili unutar jedinica vlasti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8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nefinansijsku imovinu iz transakcija sa drugim jedinicama vlasti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8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nefinansijsku imovinu iz transakcija sa drugim budžetskim korisnicima iste jedinice vlasti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UKUPNI BUDžETSKI PRIHODI I PRIMICI ZA NEFINANSIJSKU IMOVIN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2.784.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2.993.9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6</w:t>
            </w:r>
          </w:p>
        </w:tc>
      </w:tr>
    </w:tbl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  <w:t>BUDžET GRADA DERVENTA ZA 2025. GODINU - REBALANS - BUDžETSKI RASHODI I IZDACI ZA NEFINANSIJSKU IMOVINU</w:t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800"/>
        <w:gridCol w:w="1559"/>
        <w:gridCol w:w="992"/>
        <w:gridCol w:w="1418"/>
        <w:gridCol w:w="1276"/>
        <w:gridCol w:w="850"/>
      </w:tblGrid>
      <w:tr>
        <w:trPr>
          <w:trHeight w:val="90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18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bs-BA" w:eastAsia="bs-BA"/>
              </w:rPr>
            </w:pPr>
            <w:r>
              <w:rPr>
                <w:b/>
                <w:bCs/>
                <w:sz w:val="18"/>
                <w:szCs w:val="20"/>
                <w:lang w:val="bs-BA" w:eastAsia="bs-BA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  <w:lang w:val="bs-BA" w:eastAsia="bs-BA"/>
              </w:rPr>
              <w:t xml:space="preserve">Budžet 2025. </w:t>
              <w:br/>
              <w:t xml:space="preserve">Fond 0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  <w:lang w:val="bs-BA" w:eastAsia="bs-BA"/>
              </w:rPr>
              <w:t>Budžet  2025.</w:t>
              <w:br/>
              <w:t>Fond 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  <w:lang w:val="bs-BA" w:eastAsia="bs-BA"/>
              </w:rPr>
              <w:t>Budžet 2025. Rebalans</w:t>
              <w:br/>
              <w:t xml:space="preserve">Fond 0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  <w:lang w:val="bs-BA" w:eastAsia="bs-BA"/>
              </w:rPr>
              <w:t>Budžet  2025. Rebalans</w:t>
              <w:br/>
              <w:t>Fond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18"/>
                <w:szCs w:val="20"/>
                <w:lang w:val="bs-BA" w:eastAsia="bs-BA"/>
              </w:rPr>
              <w:t>Indeks</w:t>
              <w:br/>
              <w:t>5/3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SKI RAS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.647.861,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.984.510,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1,4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1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.501.86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.853.11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1,5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2.231.54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2.050.79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5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232.7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134.9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9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636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549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4,7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95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88.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6,4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za otpremnine i jednokratne pomoći (brut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67.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8.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6,6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2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.675.04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.125.5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9,6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zakup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7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7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6,6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80.2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3.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6,4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0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5.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2,9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9.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92.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7,2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58.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73.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2,2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141.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9.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1,6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25.097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7.59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6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usluge održavanja javnih površina i zaštite životne sred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31.549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154.54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1,9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284.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554.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1,0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7.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3.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6,7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3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kamata na hartije od vrijed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3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finansiranja po osnovu finansijskih deriv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kamata na primljene zajmove u zeml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7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.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6,7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3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kamata na primljene zajmove iz inostranst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37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oškovi servisiranja primljenih zajm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38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negativnih kursnih razlika iz poslovnih i investicionih aktiv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4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95.269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95.26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95.269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95.26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5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951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47.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4,9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5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u inostranstv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u zeml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951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2.047.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4,9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6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se isplaćuju iz budžeta Republike, opština i 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.930.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.965.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9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građanima koje se isplaćuju iz budžeta Republike, opština i grado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3.301.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331.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9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pružaocima usluga socijalne zaštite koje se isplaćuju iz budžeta Republike, opština i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9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4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8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7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isplaćuju institucije obaveznog socijalnog osigur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7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po osnovu penzijskog osigur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7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po osnovu zdravstvenog osiguran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7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po osnovu osiguranja od nezaposleno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7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po osnovu dječije zašti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8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 drugi finansijski troškovi i rashodi transakcija razmjene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2.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7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1,1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finansiranja i drugi finansijski troškovi između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4,1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8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iz transakcije razmjene između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8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finansiranja i drugi finansijski troškovi iz transakcija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4.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3,7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19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9,4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8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9,4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8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Transferi između i unutar jedinica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87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71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držav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7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entitet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7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jedinicama lokalne samouprav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fondovima obaveznog socijalnog osiguran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7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ostalim jedinicama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8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5.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5,4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5.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5,4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978.283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820.783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6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1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978.28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820.783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6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.391.43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.213.33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3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i pribavljanje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718.7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855.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5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133.85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879.85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5,1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214.8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48.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2,5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o održavanje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 w:eastAsia="bs-BA"/>
              </w:rPr>
              <w:t>5115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biološ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62,5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16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ematerijalnu proizvede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44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3,0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2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2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3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18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8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3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pribavljanje zemlj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8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8,0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3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ulaganja u poboljšanje zemlj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3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pribavljanje podzemnih i površinskih nalaz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3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ulaganja u poboljšanje podzemnih i površinskih nalaz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35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pribavljanje ostalih prirodnih dob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36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ulaganja u poboljšanje ostalih prirodnih dob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37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ematerijalnu neproizvede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4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4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5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5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6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86.848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89.448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5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6.848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9.448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5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8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8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8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8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efinansijsku imovinu iz transak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8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efinansijsku imovinu iz transakcija s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UKUPNI BUDžETSKI RASHODI I IZDA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4.626.14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4.805.29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5</w:t>
            </w:r>
          </w:p>
        </w:tc>
      </w:tr>
    </w:tbl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  <w:t>BUDžET GRADA DERVENTA ZA 2025. GODINU - REBALANS – FINANSIRANjE</w:t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tbl>
      <w:tblPr>
        <w:tblW w:w="110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800"/>
        <w:gridCol w:w="1559"/>
        <w:gridCol w:w="991"/>
        <w:gridCol w:w="1419"/>
        <w:gridCol w:w="1276"/>
        <w:gridCol w:w="857"/>
      </w:tblGrid>
      <w:tr>
        <w:trPr>
          <w:trHeight w:val="8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Budžet 2025. </w:t>
              <w:br/>
              <w:t xml:space="preserve">Fond 01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</w:t>
              <w:br/>
              <w:t>Fond 0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 xml:space="preserve">Fond 0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>Fond 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ndeks</w:t>
              <w:br/>
              <w:t>5/3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FINANSIRAN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842.14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811.39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3</w:t>
            </w:r>
          </w:p>
        </w:tc>
      </w:tr>
      <w:tr>
        <w:trPr>
          <w:trHeight w:val="293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NETO PRIMICI OD FINANSIJSKE IMOV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8,2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1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Primici od finansijske imov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8,2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finansijske imov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8,2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Primici od hartija od vrijednosti (izuzev akcij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za akcije i učešća u kapital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finansijskih deriva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1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naplate datih zajmov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8,2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15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po osnovu oročenih novčanih sredsta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1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finansijske imovine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finansijske imovine iz transak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8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finansijske imovine iz transakcija s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1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finansijsk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1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finansijs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hartije od vrijednosti (izuzev akcij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akcije i učešća u kapital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finansijske deriva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1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date zajmov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1500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oročavanja novčanih sredstav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18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finansijsku imovinu iz transka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finansijsku imovinu iz transka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8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finansijsku imovinu iz transkacija s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NETO ZADUŽIV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469.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449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2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Primici od zaduživ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2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duživ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211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Primici od izdavanja hartija od vrijednosti (izuzev akcij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2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uzetih zajm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2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duživanja iz transka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2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zaduživanja kod drug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28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od zaduživanja kod drugih budžetskih korisnik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20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69.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49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5,8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2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55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36.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6,0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otplatu glavnice po hartijama od vrijednosti (izuzev akcij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otplatu duga po finansijskim derivati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otplatu glavnice primljenih zajmova u zeml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5.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6.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6,0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14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otplatu glavnice zajmova primljenih iz inostrans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1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otplatu ostalih dugov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28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.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8,3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8,3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28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otplatu dugova prem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NETO PRIMI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90.35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-96.0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6,3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3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67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84.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6,4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3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3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po osnovu poreza na dodatu vrijednos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3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po osnovu depozita i kauci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3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imici po osnovu avan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31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3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primici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07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4.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3,1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3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primici iz transak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6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33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3,1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38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primici iz transakcija sa drugim budžetskim korisnica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0,0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30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57.35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80.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6,4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31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2.9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0.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8,4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8.9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3.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5,4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1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depozita i kauci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13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avan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1,4</w:t>
            </w:r>
          </w:p>
        </w:tc>
      </w:tr>
      <w:tr>
        <w:trPr>
          <w:trHeight w:val="31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38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4.45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59.2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0,6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izdaci iz transak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34.35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9.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0,6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82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izdaci iz transakcija s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NEUTROŠENA NAMJENSKA SREDSTVA I NERASPOREĐENI SUFICIT IZ RANIJIH PERIODA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347.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347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  <w:t>BUDžET GRADA DERVENTA ZA 2025. GODINU - REBALANS - FUNKCIONALNA KLASIFIKACIJA RASHODA I NETO IZDATAKA ZA NEFINANSIJSKU IMOVINU</w:t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tbl>
      <w:tblPr>
        <w:tblW w:w="111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1843"/>
        <w:gridCol w:w="1081"/>
        <w:gridCol w:w="1895"/>
        <w:gridCol w:w="1333"/>
      </w:tblGrid>
      <w:tr>
        <w:trPr>
          <w:trHeight w:val="294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bs-BA" w:eastAsia="bs-BA"/>
              </w:rPr>
              <w:t>Tabela 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lang w:val="bs-BA" w:eastAsia="bs-BA"/>
              </w:rPr>
            </w:pPr>
            <w:r>
              <w:rPr>
                <w:lang w:val="bs-BA" w:eastAsia="bs-B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9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Funkc.</w:t>
              <w:br/>
              <w:t>kod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Funk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</w:t>
              <w:br/>
              <w:t xml:space="preserve">Fond 01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Budžet 2025. </w:t>
              <w:br/>
              <w:t>Fond 02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                    Rebalans</w:t>
              <w:br/>
              <w:t xml:space="preserve">Fond 01 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>Fond 02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Opšte javne uslug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6.051.98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s-BA" w:eastAsia="bs-BA"/>
              </w:rPr>
              <w:t>6.243.48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Odbra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5.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5.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Javni red i sigurnos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386.848,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356.848,0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Ekonomski poslov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829.497,5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854.497,5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Zaštita životne sredi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50.02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50.02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Stambeni i zajednički poslov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10.261.794,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10.196.594,3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Zdravstv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6.222.96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6.227.96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Rekreacija, kultura i religij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2.416.4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2.457.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Obrazovanj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2.584.7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2.417.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Socijalna zaštit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4.627.945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4.660.194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s-BA" w:eastAsia="bs-BA"/>
              </w:rPr>
              <w:t>UKUPNO (klasa 4 + 5 - 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33.437.145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33.469.294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9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s-BA" w:eastAsia="bs-BA"/>
              </w:rPr>
              <w:t>Tabela 2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lang w:val="bs-BA" w:eastAsia="bs-BA"/>
              </w:rPr>
            </w:pPr>
            <w:r>
              <w:rPr>
                <w:lang w:val="bs-BA" w:eastAsia="bs-B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9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Funkc.</w:t>
              <w:br/>
              <w:t>k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Funkcij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</w:t>
              <w:br/>
              <w:t xml:space="preserve">Fond 01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</w:t>
              <w:br/>
              <w:t>Fond 02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                          Rebalans</w:t>
              <w:br/>
              <w:t xml:space="preserve">Fond 01 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>Fond 02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ZU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Zajedničke uslug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21.395.085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21.563.634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s-BA" w:eastAsia="bs-BA"/>
              </w:rPr>
            </w:pPr>
            <w:r>
              <w:rPr>
                <w:lang w:val="bs-BA" w:eastAsia="bs-BA"/>
              </w:rPr>
              <w:t>IU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Individualne uslug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12.042.06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s-BA" w:eastAsia="bs-BA"/>
              </w:rPr>
              <w:t>11.905.66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 w:eastAsia="bs-BA"/>
              </w:rPr>
            </w:pPr>
            <w:r>
              <w:rPr>
                <w:lang w:val="bs-BA" w:eastAsia="bs-BA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s-BA" w:eastAsia="bs-BA"/>
              </w:rPr>
            </w:pPr>
            <w:r>
              <w:rPr>
                <w:lang w:val="bs-BA" w:eastAsia="bs-B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s-BA" w:eastAsia="bs-BA"/>
              </w:rPr>
              <w:t>UKUPNO (klasa 4 + 5 - 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33.437.145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33.469.294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s-BA" w:eastAsia="bs-BA"/>
              </w:rPr>
            </w:pPr>
            <w:r>
              <w:rPr>
                <w:b/>
                <w:bCs/>
                <w:lang w:val="bs-BA" w:eastAsia="bs-BA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jc w:val="center"/>
        <w:rPr>
          <w:b/>
          <w:b/>
          <w:lang w:val="sr-BA" w:eastAsia="hr-HR"/>
        </w:rPr>
      </w:pPr>
      <w:r>
        <w:rPr>
          <w:b/>
          <w:lang w:val="sr-BA" w:eastAsia="hr-HR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BA" w:eastAsia="hr-HR"/>
        </w:rPr>
      </w:pPr>
      <w:r>
        <w:rPr>
          <w:rFonts w:cs="Calibri" w:ascii="Calibri" w:hAnsi="Calibri"/>
          <w:b/>
          <w:sz w:val="20"/>
          <w:szCs w:val="20"/>
          <w:lang w:val="sr-BA" w:eastAsia="hr-HR"/>
        </w:rPr>
        <w:t>ORGANIZACIONA KLASIFIKACIJ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BA" w:eastAsia="hr-HR"/>
        </w:rPr>
      </w:pPr>
      <w:r>
        <w:rPr>
          <w:rFonts w:cs="Calibri" w:ascii="Calibri" w:hAnsi="Calibri"/>
          <w:b/>
          <w:sz w:val="20"/>
          <w:szCs w:val="20"/>
          <w:lang w:val="sr-BA" w:eastAsia="hr-HR"/>
        </w:rPr>
      </w:r>
    </w:p>
    <w:tbl>
      <w:tblPr>
        <w:tblW w:w="111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63"/>
        <w:gridCol w:w="4394"/>
        <w:gridCol w:w="1559"/>
        <w:gridCol w:w="993"/>
        <w:gridCol w:w="1559"/>
        <w:gridCol w:w="1072"/>
      </w:tblGrid>
      <w:tr>
        <w:trPr>
          <w:trHeight w:val="117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Ekonomski kod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s-Cyrl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</w:t>
            </w:r>
            <w:r>
              <w:rPr>
                <w:b/>
                <w:bCs/>
                <w:sz w:val="20"/>
                <w:szCs w:val="20"/>
                <w:lang w:val="bs-Cyrl-BA" w:eastAsia="bs-BA"/>
              </w:rPr>
              <w:t>p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</w:t>
              <w:br/>
              <w:t xml:space="preserve">Fond 01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Budžet 2025. </w:t>
              <w:br/>
              <w:t>Fond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 xml:space="preserve">Fond 01 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 2025. Rebalans</w:t>
              <w:br/>
              <w:t>Fond 02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35" w:hRule="atLeast"/>
        </w:trPr>
        <w:tc>
          <w:tcPr>
            <w:tcW w:w="5954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OPERATIVNA JEDINICA I - GRADSKA UPRAV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35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SKUPŠTINA GRAD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75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21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6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1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zakup objekata za izbo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utroška energije, komunalnih, komunikacionih i transportnih usluga - G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režijski materijal - G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materijala za posebne namjene -G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putovanja i smještaja - G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ručne usluge - G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za stručne usluge (štampanje, oglasi, ozvučenje, čestitke, plakete i grbovi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državanje sjednica, reklamni materijal, eduka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naknade troškova i ostalih ličnih primanja zaposlenih - naknade odbornic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reprezenta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Gradske izborne komisije (bruto naknade za rad članova komisije i odbora, ugovorene usluge, finan. izbor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6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u zemlji - pokroviteljstva i sponzorst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se isplaćuju iz budžeta grad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građanima koje se isplaćuju iz budžeta gra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SKUPŠTINA GRA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7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2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1458" w:hRule="atLeast"/>
        </w:trPr>
        <w:tc>
          <w:tcPr>
            <w:tcW w:w="69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 xml:space="preserve">GRADONAČELNIK </w:t>
            </w:r>
          </w:p>
        </w:tc>
        <w:tc>
          <w:tcPr>
            <w:tcW w:w="155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42.5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84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idi 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66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97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usluge deratizacija i dezinsekcij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.0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.02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pecijaln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za stručne usluge (štampanje, uvezivanje, objava oglasa i sl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9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9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 xml:space="preserve">Rashodi za direktan cjelodnevni prenos rada skupštin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Ostali neklasifikovani rashodi (ugovori o djelu i povremenim poslovima, kotizacije, članarine, licence, stručni ispiti i sl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reprezenta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9.9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s-BA" w:eastAsia="bs-BA"/>
              </w:rPr>
              <w:t>50.98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7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3.7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kamata na primljene zajmove u zeml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7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.7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1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66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u zemlji - pokroviteljstva i sponzorst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6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Kapitalni grantovi neprofitnim subjektima u zeml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Kapitalni grantovi - Plan kapitalnih ulag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. zaštite koje se isplaćuju iz budžeta grad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3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3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ekuće doznake građanima koje se isplaćuju iz budžeta grada - jednokratne pomoć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 xml:space="preserve">Tekuće doznake građanima koje se isplaćuju iz budžeta grad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Kapitalne doznake građanima koje se isplaćuju iz budžeta g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Rashodi finansiranja, drugi finansijski troškovi i rashodi transakcija razmjene između ili unutar jedinica vlasti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0.5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8.3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finansiranja i drugi finansijski troškovi između jedinica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3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6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6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6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6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700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760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proizvedenu stalnu imovinu (kapitalna ulaganja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70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76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i pribavljanje stambenih objekata i prosto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lokalnih pute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vodovodne i kanalizacione infrastruktu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 xml:space="preserve">Izgradnja sportskih terena, igrališta, parkova, objekata i ostale sportske infrastruktur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gradnja javnih rasvj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usluge projektovanja, nadzora i ostali troškovi za pripremu dokumenta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i pribavljanje ostalih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sanaciju i rekonstrukciju infrastrukture na gradskim ulica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5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sanaciju i rekonstrukciju lokalnih pute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69.5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49.6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5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36.8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bs-BA" w:eastAsia="bs-BA"/>
              </w:rPr>
            </w:pPr>
            <w:r>
              <w:rPr>
                <w:color w:val="000000"/>
                <w:sz w:val="20"/>
                <w:szCs w:val="20"/>
                <w:lang w:val="bs-BA" w:eastAsia="bs-BA"/>
              </w:rPr>
              <w:t>Izdaci za otplatu glavnice primljenih zajmova u zeml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6.8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2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2.8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bs-BA" w:eastAsia="bs-BA"/>
              </w:rPr>
            </w:pPr>
            <w:r>
              <w:rPr>
                <w:color w:val="000000"/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8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Ostali izdaci (izdaci po zapisnicima Poreske uprave RS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5.4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GRADONAČELNI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.119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.189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35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ODJELjENjE ZA OPŠTU UPRAVU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57.7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07.7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57.5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07.5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grijan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utroška električne energ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komunikacione i transport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poštansk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komunal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kancelarijskog i kompjuterskog materija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materijala za održavanje čistoć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ručnu literaturu, časopise i dnevnu štamp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ekući rashodi po osnovu održavanja zgrad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stalo tekuće održavanje - vozi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utroška gori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stale stručne usluge - registracija vozi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stale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Ostali neklasifikovani rashodi (usluge programskih aplikacij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kamata na primljene zajmov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78.3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38.3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72.3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32.3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62.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62.3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abavku računarske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računarske progra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glavnice primljenih zajmov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otplatu glavnice zajmova (primljenih od lizing društav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OPŠTU UPRAV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36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46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ODJELjENjE ZA FINANSIJE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.303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.282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.266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.245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257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32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09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7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7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usluge platnog prometa i osiguranj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troškove održavanja trezorskih licen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Naknada po prestanku funk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doprinosa za profesionalnu rehabilitaciju inval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Transferi između 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4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4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87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rasferi između različitih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4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4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87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entitet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87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jedinicama lokalne samouprav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nsferi fondovima obaveznog socijalnog osigur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17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38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7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7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vraćanja depozi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izdaci iz transakcija sa drugim jedinicama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FINANSI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.45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.454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38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ODJELjENjE ZA ZA PRIVREDU I DRUŠTVENE DJELATNO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751.5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790.5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46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5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informisan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finansiranje usluga protivgradne zašt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finansiranje rada dvije prvostepene stručne komisije za ocjenu sposobnosti lica u postupku ostvarivnja prava iz socijalne zaštite i lica sa smetnjama u psihofizičkom razvoj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-troškovi procedura dodjele poljoprivrednog zemljišta u zaku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h rashodi - izbor sportiste god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organizacije prijema, manifestacija i poklo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399.5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433.5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udruženjima i organizacijama - NV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9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9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savezima i udruženjima nacionalnih manj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udruženjima građana iz oblasti spor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8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8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udruženjima građana iz oblasti sporta za trenin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javnim preduzećima i ustanova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79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99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 xml:space="preserve">Grant javnim zdravstvenim ustanovama sa područja grad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novne škole - sredstva za treninge i utakmice kolektivnih sport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Grant osnovnom obrazovanju (nagrade, nabavka školskog pribor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Grant srednjem obrazovanju (nagrade, nabavka školskog pribor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po projektima iz oblasti kulture, nauke, obrazovanja, ekologije, lica sa posebnim potrebama i omladinskog sekto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 xml:space="preserve">Rashodi za finansiranje manifestacij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 za izdavačku djelatnost iz oblasti kulture, nauke i obrazov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finansiranje proglašenja najbolje poljoprivrednog proizvođača i izložbe stok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 političkim organizacijama i udruženj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01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01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ipendije učenicima i studentim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3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3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ipendiranje deficitarnih zanimanja u srednjim škola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ekuće pomoći porodici, djeci i mlad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Učešće u projektima omladinske bank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ekuće pomoći za vantjelesnu oplodnj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ufinansiranje troškova prevoza učenika osnovnih i srednjih škola na području Grada Derv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2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2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oškovi servisiranja usluga prevoza za djecu sa smetnjama u razvoj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provođenje akcionih planova (Jačanje sistema socijalne zaštite i inkluzije, ravnopravnost polova, obrazovanje odraslih i ostalih) u Gradu Derv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Doznake pružaocima usluga socijalne zaštite koje se isplaćuju iz budžeta opštine (smještaj štićenika koji pohađaju srednju i osnovnu školu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Subvencije za razvoj poljoprivred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0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0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podsticaj razvoja poljoprivrede i se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9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9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87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Učešće  u projektima za poljoprivredni razvoj koje sprovodi Jedinica  za koordinaciju poljoprivrednim projekt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nova za poljoprivredno zemljiš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članarine u poljoprivrednoj proizvodn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34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34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rada šumskoprivredne osnov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7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rada strateških dokumen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PRIVREDU I DRUŠTVENE DJELATNOSTI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885.500,0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924.500,00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ODJELjENjE ZA PROSTORNO UREĐENj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31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61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3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6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pripremu zemljišta za prodaju (geodetski prenos plana na teren, provođenje u katastru ) i uknjižbu u zemljišne knjig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pribavljanje ažurnih geodetskih podloga od Republičke uprave za geodetske poslove u digitalnoj for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tehnički pregled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uklanjanje 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za rad stručnih komisija za izradu uslova, stručnih mišljenja, kontrolu tehničke dokumentacije, tehnički prijem  objekata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68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izradu izmjene prostornog pla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izradu ili reviziju regulacionih plan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izradu ili reviziju urbanističkih plan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3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18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3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pribavljanje zemljiš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8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37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PROSTORNO UREĐEN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31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29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ODJELjENjE ZA STAMBENO KOMUNALNE POSLOVE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ZAJEDNIČKA KOMUNALNA POTROŠNj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129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247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129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247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zakup zemljiš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materijal za potrebe komunalnih služb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državanje, uređivanje i opremanje javnih zelenih površina, saobraćajnih površina i javne rasvje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uređivanje javnih  površina, čišćenje, zimska služba, odvođenje atmosferskih padavina, troškovi javne rasvjete, kićenje g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8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rješavanje problema sa psima lutalicama i ostalim napuštenim životinja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RASHOD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17.739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70.739,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17.469,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64.469,3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komunalne uslug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usluge interneta za nadzorne kame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anaciju i posipanje  lokalnih pute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uređivanje lokalnih puteva, sa zimskom služb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uređenje poljoprivrednog zemlj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9.46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9.469,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najmljivanje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41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 xml:space="preserve">Subvencij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269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269,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Subvencije za socijalno stanovanje i readmisij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269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269,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1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finansiranje zajednica etažnih vlasnika u stambenim zgradam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IZ OBLASTI CIVILNE ZAŠTITE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potrebe civilne zašti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naknade za rad van radnog odnosa - civilna zašti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.494.055,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7.241.455,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398.871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474.271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i pribavljanje ostalih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3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20.4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geodetske usluge, usluge nadzora,projektovanje</w:t>
            </w:r>
            <w:r>
              <w:rPr>
                <w:color w:val="FF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sz w:val="20"/>
                <w:szCs w:val="20"/>
                <w:lang w:val="bs-BA" w:eastAsia="bs-BA"/>
              </w:rPr>
              <w:t>i ostali troškovi za pripremu dokumenta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i pribavljanje vanjskog osvjetlje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izgradnju i pribavljanje vanjskog osvjetljenja (Agencija za agrarna plaćanj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gradnja vodovodne i kanalizacione infrastrukture (sredstva od ostvarenih koncesionih naknad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o održavanje 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1.87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871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2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4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višegodišnje zasad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lan upravljanja otpad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iz sredstava viših nivo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.17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.842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Sanacija objekta JU OŠ "Nikola Tesla" Derventa - završetak rado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26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23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gradnja Sportskog centra u Derv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Sanacija objekta JU "Centar za kulturu" Derven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Proširenje kapaciteta vrtića Trol - završetak radova (vanjsko uređenj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2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2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 xml:space="preserve">Učešće Federalnog ministarstva raseljenih osoba i izbjeglica u projektima infrastruktur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4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roširenje kapaciteta vrtića Trol - nabavka namješta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Sanacija objekta JU OŠ "Nikola Tesla" Derventa - nabavka namješta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4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7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iz sredstava suficit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925.184,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925.184,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gradnja lokalnih pute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 xml:space="preserve">Izgradnja vodovodne i kanalizacione infrastruktur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 xml:space="preserve">Izgradnja sportskih terena, igrališta, parkova, objekata i ostale sportske infrastruktur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gradnja javnih rasvj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Sanacija i rekonstrukcija infrastrukture na gradskim ulicama, trgovima i trotoar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ekonstrukcija most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ekonstrukcija hitne pomoći, zgrade komiteta i ostalih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Uređenje riječnih korita, vodotokova i kana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o održavanje ostalih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75.184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75.184,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poreza na dodatnu vrijednos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STAMBENO KOMUNALNE POSLOV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9.045.794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8.964.194,3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ODSJEK ZA BORAČKO-INVALIDSKU ZAŠTITU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19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24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4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4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neprofitnim organizacijama za obilježavanje značajnih datuma iz Odbrambeno-otadžbinskog r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organizacijama proisteklim iz Odbrambeno-otadžbinskog r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Grantovi organizacijama proisteklim iz Drugog svjetskog r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77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82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Tekuće pomoći za prevoz učenika (srednje škol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ekuće pomoći za nabavku udžbenika za učenike osnovih i srednjih škola i drug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ekuće pomoći za liječenje i nabavku lijek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ekuće pomoći dijela troškova sahra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Pomoć kategorijama iz oblasti boračko-invalidske zašti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ekuće doznake pružaocima usluga socijalne zaštite porodicama poginulih boraca, ratnim vojnim invalidima i civilnim žrtvama rata -Projekat banjske rehabilita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izgradnju i pribavljanje stambenih objekata i jed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rekonstrukciju i održavanje spomeni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SJEK ZA BORAČKO-INVALIDSKU ZAŠTIT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4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49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35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Naziv potrošačke jedinice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TERITORIJALNA VATROGASNO-SPASILAČKA JEDINICA DERVENTA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1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6.5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6.5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6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putovanja, smještaja i pogonskog gori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4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 drugi finansijski troškovi i rashodi transakcija razmjene između ili unutar jedinica vlas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iz transakcija razmjene unutar iste jedinice vlasti (sistematski pregled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22.848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22.848,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44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44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i pribavljanje stambenih objekata i jedinic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i pribavljanje puteva i vanjskog osvjetlje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4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44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8.848,0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78.848,07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zalihe materijala, robe i sitnog inventara, ambal.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.848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8.848,0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po osnovu poreza na dodatnu vrijednos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37" w:hRule="atLeast"/>
        </w:trPr>
        <w:tc>
          <w:tcPr>
            <w:tcW w:w="595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UKUPNO  TERITORIJALNA VATROGASNO-SPASILAČKA  JEDINICA  DERVENT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90.848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90.848,0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37" w:hRule="atLeast"/>
        </w:trPr>
        <w:tc>
          <w:tcPr>
            <w:tcW w:w="595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PERATIVNA JEDINICA I - GRADSKA U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1.581.142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1.867.542,4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OPERATIVNA JEDINICA II - OSTALI KORISNI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MJESNE ZAJEDNICE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ras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zgradnju i pribavljanje zgrada i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MJESNE ZAJEDNICE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CENTAR ZA SOCIJALNI RAD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.455.245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.482.494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67.245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63.494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78.34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72.594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4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7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8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1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2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6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.zaš. koje se isplaćuju iz budžeta grad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94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97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Doznake građanima koje se isplaćuju iz budžeta grada (socijalna zaštit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6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64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Doznake građanima iz sredstava socijalne zaštite obezbijeđenih iz budžeta Republik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10.5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40.54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prevoz učenika srednjih škola - socijalno ugroženih i lica sa posebnim potreba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Lične invalidn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2.4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82.46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Doznake pružaocima usluga socijalne zaštite koje se isplaćuju iz budžeta grada (domovi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84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84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87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sferi fondovima obaveznog socijalnog osiguranja iz Budžeta Republik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Trasferi fondovima obaveznog socijalnog osiguranja iz Budžeta G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4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.2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.2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2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.2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.2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2.355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6.106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2.355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6.106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35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6.106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CENTAR ZA SOCIJALNI RA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.472.8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.503.8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JAVNA PREDŠKOLSKA USTANOVA "Trol"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877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697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62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469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28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128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38.5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17.5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3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1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5.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9.7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7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4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3.5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0.5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3.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5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1.1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4.6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8.1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21.1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projektovanje i ostali izdaci za pribavljanje ostalih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1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ekonstrukcija i investiciono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68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JAVNA PREDŠKOLSKA USTANOVA "Trol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966.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1.789.6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JU CENTAR ZA KULTURU DERVENT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90.8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492.8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69.8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363.8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8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84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5.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5.8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28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9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Ostali neklasifikovani rashodi (za održavanje predstav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29.1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34.2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4.1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7.1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1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ekonstrukcija i investiciono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17.1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7.1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UKUPNO JU CENTAR ZA KULTURU DERV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19.9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27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JZU Dom zdravlja Dervent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002707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552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5.587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.87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4.87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58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4.58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1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7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05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6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 kamata na primljene zajmove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 kamata na primljene zajmove u zeml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ji (ostali grantovi za pomoć neprofitnim organizacijama u zemlji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opštin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građanima koje se isplaćuju iz budžeta grada (osim ustanova socijalne zaštit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zajmove primljene od Fon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70.96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40.96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0.96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90.96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4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 - raspodjela suficita iz 2024. god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9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96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 - sredstva prikupljena iz humanitarne akcije za kupovinu vozila za dijaliz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glavnice primljenih zajmova u zeml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2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iz transakcija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glavnice zajmova primljenih od Fon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0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5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u zeml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ZU Dom zdravlja Derv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332.96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332.96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JU Sportski centar Dervent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9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56.9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56.9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8.4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8.4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7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7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4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7.9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7.9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6.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6.9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5.1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5.1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5.1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5.1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stambenih objekata i jed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1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8.9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8.9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.9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.9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8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znog PDV koji se plaća drugim budžetskim korisnicima iste jedinice vlasti kao dobavljač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portski centar Derv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71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7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JU TURISTIČKA ORGANIZACIJA GRADA DERVENT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02709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07.977,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04.477,5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2.5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3.5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0.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0.5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7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4.477,5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0.977,58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zakup zemljiš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3.897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4.397,5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održavanja javnih površina i zaštite životne sred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08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.52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5.02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52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5.02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ojektovanje i ostali izdaci za pribavljanje ostalih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2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7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TURISTIČKA ORGANIZACIJA GRADA DERV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8.497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53.497,5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JU Srednjoškolski centar "Mihajlo Pupin" Dervent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81500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9.2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8.2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29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kup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75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755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4.24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3.723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6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oškovi obuke u resursnom cent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922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7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1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1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1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1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7.4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7.4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7.4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7.4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7.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7.4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premanje resursnog cent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neizmirenih obaveza iz ranijih godi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rednjoškolski centar "Mihajlo Pupin" Derv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6.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15.6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JU Stručna i tehnička škola Dervent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81500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6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6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Tekuće doznake građanima koje se isplaćuju iz budžeta grad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8.0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8.0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jala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tručna i tehnička škola Derv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4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NARODNA BIBLIOTEKA "Branko Radičević" Dervent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081800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6.3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6.3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2.6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2.6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.9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.9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2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.7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.7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1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6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.70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.70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2.70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2.70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7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neizmirenih obaveza iz ranijih godi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NARODNA BIBLIOTEKA "Branko Radičević" Derven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9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9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PERATIVNA JEDINICA II - OSTALI KORISNI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13.871.857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13.767.457,5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bs-BA" w:eastAsia="bs-B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24" w:hRule="atLeast"/>
        </w:trPr>
        <w:tc>
          <w:tcPr>
            <w:tcW w:w="5954" w:type="dxa"/>
            <w:gridSpan w:val="3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UKUPNI BUDžETSKI RASHODI I IZDACI (OPERATIVNA JEDINICA I + II)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.453.000,00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.635.000,00</w:t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</w:tbl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both"/>
        <w:rPr>
          <w:lang w:val="sr-BA" w:eastAsia="hr-HR"/>
        </w:rPr>
      </w:pPr>
      <w:r>
        <w:rPr>
          <w:lang w:val="sr-BA" w:eastAsia="hr-H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151130</wp:posOffset>
            </wp:positionV>
            <wp:extent cx="6001385" cy="823912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right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jc w:val="right"/>
        <w:rPr>
          <w:lang w:val="sr-BA" w:eastAsia="hr-HR"/>
        </w:rPr>
      </w:pPr>
      <w:r>
        <w:rPr>
          <w:lang w:val="sr-BA" w:eastAsia="hr-HR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CS" w:eastAsia="en-US"/>
        </w:rPr>
        <w:t>I Z V J E Š T A J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sr-CS" w:eastAsia="en-US"/>
        </w:rPr>
        <w:t>o provedenim javnim raspravama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U skladu sa tačkom 2. i 3. Odluke o utvrđivanju Nacrta Odluke o izmjenama i dopunama Odluke o usvajanju budžeta G</w:t>
      </w:r>
      <w:r>
        <w:rPr>
          <w:rFonts w:eastAsia="Calibri" w:cs="Calibri" w:ascii="Calibri" w:hAnsi="Calibri"/>
          <w:sz w:val="22"/>
          <w:szCs w:val="22"/>
          <w:lang w:val="bs-Cyrl-BA" w:eastAsia="en-US"/>
        </w:rPr>
        <w:t>rada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Derventa za 202</w:t>
      </w:r>
      <w:r>
        <w:rPr>
          <w:rFonts w:eastAsia="Calibri" w:cs="Calibri" w:ascii="Calibri" w:hAnsi="Calibri"/>
          <w:sz w:val="22"/>
          <w:szCs w:val="22"/>
          <w:lang w:val="bs-Cyrl-BA" w:eastAsia="en-US"/>
        </w:rPr>
        <w:t>5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. godinu-Rebalansa budžeta grada Derventa za 2025. godinu-Rebalans 2 broj 02-400-</w:t>
      </w:r>
      <w:r>
        <w:rPr>
          <w:rFonts w:eastAsia="Calibri" w:cs="Calibri" w:ascii="Calibri" w:hAnsi="Calibri"/>
          <w:sz w:val="22"/>
          <w:szCs w:val="22"/>
          <w:lang w:val="bs-BA" w:eastAsia="en-US"/>
        </w:rPr>
        <w:t>4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/2</w:t>
      </w:r>
      <w:r>
        <w:rPr>
          <w:rFonts w:eastAsia="Calibri" w:cs="Calibri" w:ascii="Calibri" w:hAnsi="Calibri"/>
          <w:sz w:val="22"/>
          <w:szCs w:val="22"/>
          <w:lang w:val="bs-Cyrl-BA" w:eastAsia="en-US"/>
        </w:rPr>
        <w:t>5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od 22. 09. 202</w:t>
      </w:r>
      <w:r>
        <w:rPr>
          <w:rFonts w:eastAsia="Calibri" w:cs="Calibri" w:ascii="Calibri" w:hAnsi="Calibri"/>
          <w:sz w:val="22"/>
          <w:szCs w:val="22"/>
          <w:lang w:val="bs-Cyrl-BA" w:eastAsia="en-US"/>
        </w:rPr>
        <w:t>5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. godine definisano je da Odjeljenje za finansije 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>s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provede javnu raspravu po utvrđenom Nacrtu Rebalansa budžeta grada Derventa za 202</w:t>
      </w:r>
      <w:r>
        <w:rPr>
          <w:rFonts w:eastAsia="Calibri" w:cs="Calibri" w:ascii="Calibri" w:hAnsi="Calibri"/>
          <w:sz w:val="22"/>
          <w:szCs w:val="22"/>
          <w:lang w:val="bs-BA" w:eastAsia="en-US"/>
        </w:rPr>
        <w:t>5</w:t>
      </w:r>
      <w:r>
        <w:rPr>
          <w:rFonts w:eastAsia="Calibri" w:cs="Calibri" w:ascii="Calibri" w:hAnsi="Calibri"/>
          <w:sz w:val="22"/>
          <w:szCs w:val="22"/>
          <w:lang w:val="sr-Latn-BA" w:eastAsia="en-US"/>
        </w:rPr>
        <w:t>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godinu, prikupljanjem primjedbi, prijedloga i mišljenja u pisanoj formi i obavljanjem po potrebi stručnih rasprava sa svim potrošačkim jedinicama u okviru Budžeta Grada Dervent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Sva lica mogla su uzeti učešće dostavljanjem pisanih prijedloga, primjedbi i sugestija na zvaničnu </w:t>
      </w:r>
      <w:r>
        <w:rPr>
          <w:rFonts w:eastAsia="Calibri" w:cs="Calibri" w:ascii="Calibri" w:hAnsi="Calibri"/>
          <w:sz w:val="22"/>
          <w:szCs w:val="22"/>
          <w:lang w:val="bs-Cyrl-BA" w:eastAsia="en-US"/>
        </w:rPr>
        <w:t xml:space="preserve">elektronsku poštu, predajom na redovnu poštu ili šalter salu Gradske uprave Derventa, od dana objavljivanja poziva na zvaničnoj internet stranici grada Derventa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bs-BA" w:eastAsia="en-US"/>
          </w:rPr>
          <w:t>www.derventa.ba</w:t>
        </w:r>
      </w:hyperlink>
      <w:r>
        <w:rPr>
          <w:rFonts w:eastAsia="Calibri" w:cs="Calibri" w:ascii="Calibri" w:hAnsi="Calibri"/>
          <w:sz w:val="22"/>
          <w:szCs w:val="22"/>
          <w:lang w:val="bs-B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s-Cyrl-BA" w:eastAsia="en-US"/>
        </w:rPr>
        <w:t>dana 23. septembra 2025. godine do 24. 10. 2025. godine, da je zaprimljeno kod organa koji sprovodi javnu raspravu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s-Cyrl-BA" w:eastAsia="en-US"/>
        </w:rPr>
        <w:t>Ovaj izvještaj sačinjen je 2</w:t>
      </w:r>
      <w:r>
        <w:rPr>
          <w:rFonts w:eastAsia="Calibri" w:cs="Calibri" w:ascii="Calibri" w:hAnsi="Calibri"/>
          <w:sz w:val="22"/>
          <w:szCs w:val="22"/>
          <w:lang w:val="bs-BA" w:eastAsia="en-US"/>
        </w:rPr>
        <w:t>2</w:t>
      </w:r>
      <w:r>
        <w:rPr>
          <w:rFonts w:eastAsia="Calibri" w:cs="Calibri" w:ascii="Calibri" w:hAnsi="Calibri"/>
          <w:sz w:val="22"/>
          <w:szCs w:val="22"/>
          <w:lang w:val="bs-Cyrl-BA" w:eastAsia="en-US"/>
        </w:rPr>
        <w:t>. oktobra 2025. godine u toku trajanja javnih rasprava na Nacrt rebalansa budžeta Grada Derventa za 2025. godinu. Ukoliko do 24. oktobra 2025. godine dođe neka sugestija ili prijedlog na dati rebalans, razmatraće se i ukoliko ima potrebe da se uvaži predložiće se izmjena na samoj sjednici Skupštine Grada Dervent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s-Cyrl-BA" w:eastAsia="en-US"/>
        </w:rPr>
        <w:t>Obavještenje o javnim raspravama je bilo objavljeno u „Derventskom listu“ broj 2964 od 25. septembra 2025. godine, oglasnoj tabli Grada Derventa (23. septembra 2025. godine), zvaničnoj internet stranici Grada Derventa (23. septembra 2025. godine)  i društvenim mrežam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s-Cyrl-BA" w:eastAsia="en-US"/>
        </w:rPr>
        <w:t xml:space="preserve">U toku trajanja javnih rasprava došlo je do izmjena struktura rashoda i izdataka u odnosu na usvojeni nacrt, kao i izmjene budžetskog okvira. Budžetski okvir je umanjen za 700.000,00 KM, a odnosi se na ekonomski kod 787200-Transferi od entiteta, odnosno na strani izdataka umanjeno je na ekonomskom kodu 511200-Sanacija objekta JU „Centar za kulturu“ Derventa. Razlog ovog umanjenja jeste kompleksnost priprema predmjera i tehničkih specifikacija za javnu nabavku, a proceduru javnih nabavki nije moguće izvršiti, niti rezervisanje sredstava, pa se vrši prenos u 2026. godinu, odnosno ova sredstva će biti uključena u plan budžeta za 2026. godinu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s-Cyrl-BA" w:eastAsia="en-US"/>
        </w:rPr>
        <w:t>Zbog održavanja Prijevremenih izbora za Predsjednika Republike Srpske uključena su sredstva na ekonomskom kodu 731000-Grantovi u iznosu od 115.000,00 KM od Centralne izborne komisije BiH, a odnose se na isplatu naknada članovima biračkih odbora (ek. Kod 412900)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s-Cyrl-BA" w:eastAsia="en-US"/>
        </w:rPr>
        <w:t xml:space="preserve">Nakon ovih promjena budžetski okvir iznosi 35.635.000,00 KM i manji je nego u usvojenom nacrtu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s-Cyrl-BA" w:eastAsia="en-US"/>
        </w:rPr>
        <w:t>Udruženje penzionera Grada Derventa dali su svoj prijedlog dana 2. oktobra 2025. godine, u kojem sugerišu da se Udruženju, na ime hora „Mozaik“, do kraja godine doznači još 4.000,00 KM. Navode da traženje proizilazi iz razgovora i obećanja gradonačelnika, gosp. Igora Žunića, da će lokalna samouprava prilikom rebalansa budžeta doznačiti Udruženju 5.000,00 KM na ime hora „Mozaik“, a do sada im je doznačeno 1.000,00 KM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s-Cyrl-BA" w:eastAsia="en-US"/>
        </w:rPr>
        <w:t>Drugih primjedbi i sugestija na usvojeni Nacrt rebalansa budžeta Grada Derventa za 2025. godinu nije bilo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val="bs-Cyrl-BA" w:eastAsia="en-US"/>
        </w:rPr>
      </w:pPr>
      <w:r>
        <w:rPr>
          <w:rFonts w:eastAsia="Calibri" w:cs="Calibri" w:ascii="Calibri" w:hAnsi="Calibri"/>
          <w:sz w:val="22"/>
          <w:szCs w:val="22"/>
          <w:lang w:val="bs-Cyrl-BA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bs-Cyrl-BA" w:eastAsia="en-US"/>
        </w:rPr>
      </w:pPr>
      <w:r>
        <w:rPr>
          <w:rFonts w:eastAsia="Calibri"/>
          <w:sz w:val="22"/>
          <w:szCs w:val="22"/>
          <w:lang w:val="bs-Cyrl-BA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bs-Cyrl-BA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982335" cy="8135620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2"/>
          <w:szCs w:val="22"/>
          <w:lang w:val="sr-BA" w:eastAsia="hr-HR"/>
        </w:rPr>
      </w:pPr>
      <w:r>
        <w:rPr>
          <w:rFonts w:eastAsia="Calibri"/>
          <w:sz w:val="22"/>
          <w:szCs w:val="22"/>
          <w:lang w:val="sr-BA" w:eastAsia="hr-HR"/>
        </w:rPr>
      </w:r>
    </w:p>
    <w:sectPr>
      <w:footerReference w:type="default" r:id="rId6"/>
      <w:type w:val="nextPage"/>
      <w:pgSz w:w="11906" w:h="16838"/>
      <w:pgMar w:left="1304" w:right="964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jc w:val="right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Zadanifontparagrafa">
    <w:name w:val="Zadani font paragraf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sr-Latn-CS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Cs/>
      <w:iCs/>
      <w:sz w:val="24"/>
      <w:szCs w:val="28"/>
      <w:lang w:val="sr-Latn-CS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Cs/>
      <w:sz w:val="24"/>
      <w:szCs w:val="26"/>
      <w:lang w:val="sr-Latn-CS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Cs/>
      <w:i/>
      <w:sz w:val="24"/>
      <w:szCs w:val="28"/>
      <w:lang w:val="sr-Latn-CS"/>
    </w:rPr>
  </w:style>
  <w:style w:type="character" w:styleId="TekstubalonuZnak">
    <w:name w:val="Tekst u balonu Znak"/>
    <w:qFormat/>
    <w:rPr>
      <w:rFonts w:ascii="Tahoma" w:hAnsi="Tahoma" w:eastAsia="Times New Roman" w:cs="Tahoma"/>
      <w:sz w:val="16"/>
      <w:szCs w:val="16"/>
    </w:rPr>
  </w:style>
  <w:style w:type="character" w:styleId="PodnojeZnak">
    <w:name w:val="Podnožje Znak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ZaglavljeZnak">
    <w:name w:val="Zaglavlj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hr-HR"/>
    </w:rPr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ambria" w:hAnsi="Cambria" w:cs="Cambria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mbria" w:hAnsi="Cambria" w:cs="Cambria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mbria" w:hAnsi="Cambria" w:cs="Cambria"/>
      <w:b/>
      <w:bCs/>
      <w:i/>
      <w:iCs/>
      <w:sz w:val="22"/>
      <w:szCs w:val="22"/>
    </w:rPr>
  </w:style>
  <w:style w:type="paragraph" w:styleId="Xl64319">
    <w:name w:val="xl6431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Xl64320">
    <w:name w:val="xl643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mbria" w:hAnsi="Cambria" w:cs="Cambria"/>
    </w:rPr>
  </w:style>
  <w:style w:type="paragraph" w:styleId="Xl64321">
    <w:name w:val="xl64321"/>
    <w:basedOn w:val="Normal"/>
    <w:qFormat/>
    <w:pPr>
      <w:spacing w:before="280" w:after="280"/>
    </w:pPr>
    <w:rPr>
      <w:rFonts w:ascii="Arial" w:hAnsi="Arial" w:cs="Arial"/>
    </w:rPr>
  </w:style>
  <w:style w:type="paragraph" w:styleId="Xl64322">
    <w:name w:val="xl64322"/>
    <w:basedOn w:val="Normal"/>
    <w:qFormat/>
    <w:pPr>
      <w:spacing w:before="280" w:after="280"/>
    </w:pPr>
    <w:rPr>
      <w:rFonts w:ascii="Cambria" w:hAnsi="Cambria" w:cs="Cambria"/>
    </w:rPr>
  </w:style>
  <w:style w:type="paragraph" w:styleId="Xl64323">
    <w:name w:val="xl64323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24">
    <w:name w:val="xl64324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25">
    <w:name w:val="xl64325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26">
    <w:name w:val="xl64326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327">
    <w:name w:val="xl643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28">
    <w:name w:val="xl6432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29">
    <w:name w:val="xl64329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30">
    <w:name w:val="xl64330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1">
    <w:name w:val="xl64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332">
    <w:name w:val="xl64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3">
    <w:name w:val="xl64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4">
    <w:name w:val="xl643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5">
    <w:name w:val="xl6433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36">
    <w:name w:val="xl64336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37">
    <w:name w:val="xl643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38">
    <w:name w:val="xl64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9">
    <w:name w:val="xl6433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340">
    <w:name w:val="xl6434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341">
    <w:name w:val="xl64341"/>
    <w:basedOn w:val="Normal"/>
    <w:qFormat/>
    <w:pPr>
      <w:spacing w:before="280" w:after="280"/>
    </w:pPr>
    <w:rPr>
      <w:rFonts w:ascii="Cambria" w:hAnsi="Cambria" w:cs="Cambria"/>
    </w:rPr>
  </w:style>
  <w:style w:type="paragraph" w:styleId="Xl64342">
    <w:name w:val="xl64342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343">
    <w:name w:val="xl64343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344">
    <w:name w:val="xl6434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345">
    <w:name w:val="xl64345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46">
    <w:name w:val="xl64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47">
    <w:name w:val="xl64347"/>
    <w:basedOn w:val="Normal"/>
    <w:qFormat/>
    <w:pPr>
      <w:spacing w:before="280" w:after="280"/>
    </w:pPr>
    <w:rPr>
      <w:rFonts w:ascii="Cambria" w:hAnsi="Cambria" w:cs="Cambria"/>
      <w:b/>
      <w:bCs/>
      <w:i/>
      <w:iCs/>
    </w:rPr>
  </w:style>
  <w:style w:type="paragraph" w:styleId="Xl64348">
    <w:name w:val="xl64348"/>
    <w:basedOn w:val="Normal"/>
    <w:qFormat/>
    <w:pPr>
      <w:spacing w:before="280" w:after="280"/>
    </w:pPr>
    <w:rPr>
      <w:rFonts w:ascii="Cambria" w:hAnsi="Cambria" w:cs="Cambria"/>
      <w:b/>
      <w:bCs/>
      <w:i/>
      <w:iCs/>
    </w:rPr>
  </w:style>
  <w:style w:type="paragraph" w:styleId="Xl64349">
    <w:name w:val="xl64349"/>
    <w:basedOn w:val="Normal"/>
    <w:qFormat/>
    <w:pP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350">
    <w:name w:val="xl64350"/>
    <w:basedOn w:val="Normal"/>
    <w:qFormat/>
    <w:pPr>
      <w:spacing w:before="280" w:after="280"/>
    </w:pPr>
    <w:rPr>
      <w:rFonts w:ascii="Cambria" w:hAnsi="Cambria" w:cs="Cambria"/>
      <w:b/>
      <w:bCs/>
      <w:i/>
      <w:iCs/>
    </w:rPr>
  </w:style>
  <w:style w:type="paragraph" w:styleId="Xl64351">
    <w:name w:val="xl64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4352">
    <w:name w:val="xl64352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353">
    <w:name w:val="xl64353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354">
    <w:name w:val="xl6435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55">
    <w:name w:val="xl64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56">
    <w:name w:val="xl64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57">
    <w:name w:val="xl64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</w:rPr>
  </w:style>
  <w:style w:type="paragraph" w:styleId="Xl64358">
    <w:name w:val="xl64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</w:rPr>
  </w:style>
  <w:style w:type="paragraph" w:styleId="Xl64359">
    <w:name w:val="xl64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60">
    <w:name w:val="xl643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61">
    <w:name w:val="xl64361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362">
    <w:name w:val="xl643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63">
    <w:name w:val="xl64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color w:val="000000"/>
    </w:rPr>
  </w:style>
  <w:style w:type="paragraph" w:styleId="Xl64364">
    <w:name w:val="xl64364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365">
    <w:name w:val="xl6436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66">
    <w:name w:val="xl64366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67">
    <w:name w:val="xl64367"/>
    <w:basedOn w:val="Normal"/>
    <w:qFormat/>
    <w:pPr>
      <w:spacing w:before="280" w:after="280"/>
    </w:pPr>
    <w:rPr>
      <w:rFonts w:ascii="Cambria" w:hAnsi="Cambria" w:cs="Cambria"/>
    </w:rPr>
  </w:style>
  <w:style w:type="paragraph" w:styleId="Xl64368">
    <w:name w:val="xl64368"/>
    <w:basedOn w:val="Normal"/>
    <w:qFormat/>
    <w:pPr>
      <w:spacing w:before="280" w:after="280"/>
    </w:pPr>
    <w:rPr>
      <w:rFonts w:ascii="Cambria" w:hAnsi="Cambria" w:cs="Cambria"/>
    </w:rPr>
  </w:style>
  <w:style w:type="paragraph" w:styleId="Xl64369">
    <w:name w:val="xl64369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0">
    <w:name w:val="xl643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1">
    <w:name w:val="xl64371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372">
    <w:name w:val="xl64372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373">
    <w:name w:val="xl64373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374">
    <w:name w:val="xl643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5">
    <w:name w:val="xl6437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6">
    <w:name w:val="xl64376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7">
    <w:name w:val="xl643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78">
    <w:name w:val="xl64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79">
    <w:name w:val="xl64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80">
    <w:name w:val="xl64380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b/>
      <w:bCs/>
      <w:i/>
      <w:iCs/>
    </w:rPr>
  </w:style>
  <w:style w:type="paragraph" w:styleId="Xl64381">
    <w:name w:val="xl6438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382">
    <w:name w:val="xl64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383">
    <w:name w:val="xl64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384">
    <w:name w:val="xl643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64385">
    <w:name w:val="xl6438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64386">
    <w:name w:val="xl6438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387">
    <w:name w:val="xl643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88">
    <w:name w:val="xl643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89">
    <w:name w:val="xl64389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90">
    <w:name w:val="xl64390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91">
    <w:name w:val="xl64391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92">
    <w:name w:val="xl64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</w:rPr>
  </w:style>
  <w:style w:type="paragraph" w:styleId="Xl64393">
    <w:name w:val="xl64393"/>
    <w:basedOn w:val="Normal"/>
    <w:qFormat/>
    <w:pPr>
      <w:shd w:fill="FFFFFF" w:val="clear"/>
      <w:spacing w:before="280" w:after="280"/>
    </w:pPr>
    <w:rPr>
      <w:rFonts w:ascii="Cambria" w:hAnsi="Cambria" w:cs="Cambria"/>
    </w:rPr>
  </w:style>
  <w:style w:type="paragraph" w:styleId="Xl64394">
    <w:name w:val="xl6439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Cambria" w:hAnsi="Cambria" w:cs="Cambria"/>
    </w:rPr>
  </w:style>
  <w:style w:type="paragraph" w:styleId="Xl64395">
    <w:name w:val="xl64395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sz w:val="22"/>
      <w:szCs w:val="22"/>
    </w:rPr>
  </w:style>
  <w:style w:type="paragraph" w:styleId="Xl64396">
    <w:name w:val="xl64396"/>
    <w:basedOn w:val="Normal"/>
    <w:qFormat/>
    <w:pP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397">
    <w:name w:val="xl6439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98">
    <w:name w:val="xl64398"/>
    <w:basedOn w:val="Normal"/>
    <w:qFormat/>
    <w:pPr>
      <w:spacing w:before="280" w:after="280"/>
    </w:pPr>
    <w:rPr>
      <w:rFonts w:ascii="Cambria" w:hAnsi="Cambria" w:cs="Cambria"/>
    </w:rPr>
  </w:style>
  <w:style w:type="paragraph" w:styleId="Xl64399">
    <w:name w:val="xl64399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400">
    <w:name w:val="xl64400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01">
    <w:name w:val="xl64401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02">
    <w:name w:val="xl64402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403">
    <w:name w:val="xl644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04">
    <w:name w:val="xl6440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05">
    <w:name w:val="xl64405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406">
    <w:name w:val="xl6440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07">
    <w:name w:val="xl6440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408">
    <w:name w:val="xl64408"/>
    <w:basedOn w:val="Normal"/>
    <w:qFormat/>
    <w:pPr>
      <w:spacing w:before="280" w:after="280"/>
    </w:pPr>
    <w:rPr>
      <w:rFonts w:ascii="Cambria" w:hAnsi="Cambria" w:cs="Cambria"/>
    </w:rPr>
  </w:style>
  <w:style w:type="paragraph" w:styleId="Xl64409">
    <w:name w:val="xl64409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410">
    <w:name w:val="xl64410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411">
    <w:name w:val="xl6441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412">
    <w:name w:val="xl64412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3">
    <w:name w:val="xl64413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4">
    <w:name w:val="xl644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5">
    <w:name w:val="xl64415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6">
    <w:name w:val="xl644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7">
    <w:name w:val="xl64417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418">
    <w:name w:val="xl64418"/>
    <w:basedOn w:val="Normal"/>
    <w:qFormat/>
    <w:pP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19">
    <w:name w:val="xl64419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420">
    <w:name w:val="xl644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21">
    <w:name w:val="xl64421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422">
    <w:name w:val="xl64422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423">
    <w:name w:val="xl6442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24">
    <w:name w:val="xl6442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i/>
      <w:iCs/>
    </w:rPr>
  </w:style>
  <w:style w:type="paragraph" w:styleId="Xl64425">
    <w:name w:val="xl64425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</w:pPr>
    <w:rPr>
      <w:rFonts w:ascii="Cambria" w:hAnsi="Cambria" w:cs="Cambria"/>
      <w:b/>
      <w:bCs/>
      <w:i/>
      <w:iCs/>
      <w:sz w:val="22"/>
      <w:szCs w:val="22"/>
    </w:rPr>
  </w:style>
  <w:style w:type="paragraph" w:styleId="Xl64426">
    <w:name w:val="xl64426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27">
    <w:name w:val="xl64427"/>
    <w:basedOn w:val="Normal"/>
    <w:qFormat/>
    <w:pPr>
      <w:pBdr>
        <w:bottom w:val="single" w:sz="8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428">
    <w:name w:val="xl64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429">
    <w:name w:val="xl64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430">
    <w:name w:val="xl64430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i/>
      <w:iCs/>
    </w:rPr>
  </w:style>
  <w:style w:type="paragraph" w:styleId="Xl64431">
    <w:name w:val="xl64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432">
    <w:name w:val="xl64432"/>
    <w:basedOn w:val="Normal"/>
    <w:qFormat/>
    <w:pPr>
      <w:pBdr>
        <w:bottom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433">
    <w:name w:val="xl64433"/>
    <w:basedOn w:val="Normal"/>
    <w:qFormat/>
    <w:pPr>
      <w:pBdr>
        <w:bottom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434">
    <w:name w:val="xl644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b/>
      <w:bCs/>
      <w:i/>
      <w:iCs/>
    </w:rPr>
  </w:style>
  <w:style w:type="paragraph" w:styleId="Xl64435">
    <w:name w:val="xl64435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Cambria" w:hAnsi="Cambria" w:cs="Cambria"/>
    </w:rPr>
  </w:style>
  <w:style w:type="paragraph" w:styleId="Xl64436">
    <w:name w:val="xl644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37">
    <w:name w:val="xl6443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38">
    <w:name w:val="xl644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ambria" w:hAnsi="Cambria" w:cs="Cambria"/>
    </w:rPr>
  </w:style>
  <w:style w:type="paragraph" w:styleId="Xl64439">
    <w:name w:val="xl64439"/>
    <w:basedOn w:val="Normal"/>
    <w:qFormat/>
    <w:pPr>
      <w:spacing w:before="280" w:after="280"/>
      <w:jc w:val="right"/>
    </w:pPr>
    <w:rPr>
      <w:rFonts w:ascii="Cambria" w:hAnsi="Cambria" w:cs="Cambria"/>
    </w:rPr>
  </w:style>
  <w:style w:type="paragraph" w:styleId="Xl64440">
    <w:name w:val="xl64440"/>
    <w:basedOn w:val="Normal"/>
    <w:qFormat/>
    <w:pPr>
      <w:spacing w:before="280" w:after="280"/>
      <w:jc w:val="right"/>
    </w:pPr>
    <w:rPr>
      <w:rFonts w:ascii="Cambria" w:hAnsi="Cambria" w:cs="Cambria"/>
      <w:b/>
      <w:bCs/>
      <w:sz w:val="22"/>
      <w:szCs w:val="22"/>
    </w:rPr>
  </w:style>
  <w:style w:type="paragraph" w:styleId="Xl64441">
    <w:name w:val="xl64441"/>
    <w:basedOn w:val="Normal"/>
    <w:qFormat/>
    <w:pPr>
      <w:spacing w:before="280" w:after="280"/>
    </w:pPr>
    <w:rPr>
      <w:rFonts w:ascii="Cambria" w:hAnsi="Cambria" w:cs="Cambria"/>
    </w:rPr>
  </w:style>
  <w:style w:type="paragraph" w:styleId="Xl64442">
    <w:name w:val="xl644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443">
    <w:name w:val="xl644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44">
    <w:name w:val="xl64444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</w:pPr>
    <w:rPr>
      <w:rFonts w:ascii="Cambria" w:hAnsi="Cambria" w:cs="Cambria"/>
      <w:b/>
      <w:bCs/>
      <w:i/>
      <w:iCs/>
      <w:sz w:val="22"/>
      <w:szCs w:val="22"/>
    </w:rPr>
  </w:style>
  <w:style w:type="paragraph" w:styleId="Xl64445">
    <w:name w:val="xl64445"/>
    <w:basedOn w:val="Normal"/>
    <w:qFormat/>
    <w:pPr>
      <w:spacing w:before="280" w:after="280"/>
    </w:pPr>
    <w:rPr>
      <w:rFonts w:ascii="Cambria" w:hAnsi="Cambria" w:cs="Cambria"/>
    </w:rPr>
  </w:style>
  <w:style w:type="paragraph" w:styleId="Xl64446">
    <w:name w:val="xl6444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447">
    <w:name w:val="xl644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48">
    <w:name w:val="xl644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b/>
      <w:bCs/>
      <w:i/>
      <w:iCs/>
      <w:sz w:val="22"/>
      <w:szCs w:val="22"/>
      <w:lang w:val="bs-BA"/>
    </w:rPr>
  </w:style>
  <w:style w:type="paragraph" w:styleId="Font10">
    <w:name w:val="font10"/>
    <w:basedOn w:val="Normal"/>
    <w:qFormat/>
    <w:pPr>
      <w:spacing w:before="280" w:after="280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Font11">
    <w:name w:val="font11"/>
    <w:basedOn w:val="Normal"/>
    <w:qFormat/>
    <w:pPr>
      <w:spacing w:before="280" w:after="280"/>
    </w:pPr>
    <w:rPr>
      <w:rFonts w:ascii="Cambria" w:hAnsi="Cambria" w:cs="Cambria"/>
      <w:color w:val="FF0000"/>
      <w:sz w:val="20"/>
      <w:szCs w:val="20"/>
      <w:lang w:val="bs-BA"/>
    </w:rPr>
  </w:style>
  <w:style w:type="paragraph" w:styleId="Xl64449">
    <w:name w:val="xl64449"/>
    <w:basedOn w:val="Normal"/>
    <w:qFormat/>
    <w:pPr>
      <w:spacing w:before="280" w:after="280"/>
    </w:pPr>
    <w:rPr>
      <w:rFonts w:ascii="Arial" w:hAnsi="Arial" w:cs="Arial"/>
      <w:color w:val="FF0000"/>
      <w:lang w:val="bs-BA"/>
    </w:rPr>
  </w:style>
  <w:style w:type="paragraph" w:styleId="Xl64450">
    <w:name w:val="xl64450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51">
    <w:name w:val="xl64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52">
    <w:name w:val="xl64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53">
    <w:name w:val="xl64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lang w:val="bs-BA"/>
    </w:rPr>
  </w:style>
  <w:style w:type="paragraph" w:styleId="Xl64454">
    <w:name w:val="xl644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5">
    <w:name w:val="xl64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6">
    <w:name w:val="xl644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7">
    <w:name w:val="xl644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8">
    <w:name w:val="xl644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59">
    <w:name w:val="xl64459"/>
    <w:basedOn w:val="Normal"/>
    <w:qFormat/>
    <w:pPr>
      <w:pBdr>
        <w:bottom w:val="single" w:sz="8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60">
    <w:name w:val="xl64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1">
    <w:name w:val="xl64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2">
    <w:name w:val="xl64462"/>
    <w:basedOn w:val="Normal"/>
    <w:qFormat/>
    <w:pPr>
      <w:shd w:fill="FFFFFF" w:val="clear"/>
      <w:spacing w:before="280" w:after="280"/>
    </w:pPr>
    <w:rPr>
      <w:rFonts w:ascii="Cambria" w:hAnsi="Cambria" w:cs="Cambria"/>
      <w:lang w:val="bs-BA"/>
    </w:rPr>
  </w:style>
  <w:style w:type="paragraph" w:styleId="Xl64463">
    <w:name w:val="xl64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4">
    <w:name w:val="xl64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5">
    <w:name w:val="xl644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6">
    <w:name w:val="xl644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7">
    <w:name w:val="xl644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8">
    <w:name w:val="xl64468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9">
    <w:name w:val="xl64469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70">
    <w:name w:val="xl64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71">
    <w:name w:val="xl64471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472">
    <w:name w:val="xl6447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473">
    <w:name w:val="xl64473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474">
    <w:name w:val="xl644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475">
    <w:name w:val="xl64475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476">
    <w:name w:val="xl644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mbria" w:hAnsi="Cambria" w:cs="Cambria"/>
      <w:lang w:val="bs-BA"/>
    </w:rPr>
  </w:style>
  <w:style w:type="paragraph" w:styleId="Xl64477">
    <w:name w:val="xl644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  <w:lang w:val="bs-BA"/>
    </w:rPr>
  </w:style>
  <w:style w:type="paragraph" w:styleId="Xl64478">
    <w:name w:val="xl644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79">
    <w:name w:val="xl6447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80">
    <w:name w:val="xl644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bs-BA"/>
    </w:rPr>
  </w:style>
  <w:style w:type="paragraph" w:styleId="Xl64481">
    <w:name w:val="xl644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482">
    <w:name w:val="xl644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483">
    <w:name w:val="xl64483"/>
    <w:basedOn w:val="Normal"/>
    <w:qFormat/>
    <w:pPr>
      <w:pBdr>
        <w:left w:val="single" w:sz="4" w:space="0" w:color="000000"/>
      </w:pBdr>
      <w:spacing w:before="280" w:after="280"/>
    </w:pPr>
    <w:rPr>
      <w:lang w:val="bs-BA"/>
    </w:rPr>
  </w:style>
  <w:style w:type="paragraph" w:styleId="Xl64484">
    <w:name w:val="xl64484"/>
    <w:basedOn w:val="Normal"/>
    <w:qFormat/>
    <w:pPr>
      <w:pBdr>
        <w:top w:val="single" w:sz="4" w:space="0" w:color="000000"/>
      </w:pBdr>
      <w:spacing w:before="280" w:after="280"/>
    </w:pPr>
    <w:rPr>
      <w:lang w:val="bs-BA"/>
    </w:rPr>
  </w:style>
  <w:style w:type="paragraph" w:styleId="Xl64485">
    <w:name w:val="xl64485"/>
    <w:basedOn w:val="Normal"/>
    <w:qFormat/>
    <w:pPr>
      <w:spacing w:before="280" w:after="280"/>
    </w:pPr>
    <w:rPr>
      <w:lang w:val="bs-BA"/>
    </w:rPr>
  </w:style>
  <w:style w:type="paragraph" w:styleId="Xl64486">
    <w:name w:val="xl64486"/>
    <w:basedOn w:val="Normal"/>
    <w:qFormat/>
    <w:pPr>
      <w:spacing w:before="280" w:after="280"/>
    </w:pPr>
    <w:rPr>
      <w:lang w:val="bs-BA"/>
    </w:rPr>
  </w:style>
  <w:style w:type="paragraph" w:styleId="Xl64487">
    <w:name w:val="xl6448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lang w:val="bs-BA"/>
    </w:rPr>
  </w:style>
  <w:style w:type="paragraph" w:styleId="Xl64488">
    <w:name w:val="xl64488"/>
    <w:basedOn w:val="Normal"/>
    <w:qFormat/>
    <w:pPr>
      <w:pBdr>
        <w:left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489">
    <w:name w:val="xl644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490">
    <w:name w:val="xl644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491">
    <w:name w:val="xl644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492">
    <w:name w:val="xl64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bs-BA"/>
    </w:rPr>
  </w:style>
  <w:style w:type="paragraph" w:styleId="Xl64493">
    <w:name w:val="xl644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bs-BA"/>
    </w:rPr>
  </w:style>
  <w:style w:type="paragraph" w:styleId="Xl64494">
    <w:name w:val="xl64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495">
    <w:name w:val="xl64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496">
    <w:name w:val="xl64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497">
    <w:name w:val="xl64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bs-BA"/>
    </w:rPr>
  </w:style>
  <w:style w:type="paragraph" w:styleId="Xl64498">
    <w:name w:val="xl644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499">
    <w:name w:val="xl64499"/>
    <w:basedOn w:val="Normal"/>
    <w:qFormat/>
    <w:pPr>
      <w:pBdr>
        <w:left w:val="single" w:sz="4" w:space="0" w:color="000000"/>
      </w:pBdr>
      <w:spacing w:before="280" w:after="280"/>
    </w:pPr>
    <w:rPr>
      <w:b/>
      <w:bCs/>
      <w:lang w:val="bs-BA"/>
    </w:rPr>
  </w:style>
  <w:style w:type="paragraph" w:styleId="Xl64500">
    <w:name w:val="xl64500"/>
    <w:basedOn w:val="Normal"/>
    <w:qFormat/>
    <w:pPr>
      <w:spacing w:before="280" w:after="280"/>
    </w:pPr>
    <w:rPr>
      <w:lang w:val="bs-BA"/>
    </w:rPr>
  </w:style>
  <w:style w:type="paragraph" w:styleId="Xl64501">
    <w:name w:val="xl64501"/>
    <w:basedOn w:val="Normal"/>
    <w:qFormat/>
    <w:pPr>
      <w:spacing w:before="280" w:after="280"/>
    </w:pPr>
    <w:rPr>
      <w:lang w:val="bs-BA"/>
    </w:rPr>
  </w:style>
  <w:style w:type="paragraph" w:styleId="Xl64502">
    <w:name w:val="xl64502"/>
    <w:basedOn w:val="Normal"/>
    <w:qFormat/>
    <w:pPr>
      <w:pBdr>
        <w:bottom w:val="single" w:sz="8" w:space="0" w:color="000000"/>
      </w:pBdr>
      <w:spacing w:before="280" w:after="280"/>
      <w:jc w:val="right"/>
    </w:pPr>
    <w:rPr>
      <w:b/>
      <w:bCs/>
      <w:i/>
      <w:iCs/>
      <w:lang w:val="bs-BA"/>
    </w:rPr>
  </w:style>
  <w:style w:type="paragraph" w:styleId="Xl64503">
    <w:name w:val="xl64503"/>
    <w:basedOn w:val="Normal"/>
    <w:qFormat/>
    <w:pPr>
      <w:pBdr>
        <w:bottom w:val="single" w:sz="8" w:space="0" w:color="000000"/>
      </w:pBdr>
      <w:spacing w:before="280" w:after="280"/>
    </w:pPr>
    <w:rPr>
      <w:b/>
      <w:bCs/>
      <w:lang w:val="bs-BA"/>
    </w:rPr>
  </w:style>
  <w:style w:type="paragraph" w:styleId="Xl64504">
    <w:name w:val="xl64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s-BA"/>
    </w:rPr>
  </w:style>
  <w:style w:type="paragraph" w:styleId="Xl64505">
    <w:name w:val="xl645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s-BA"/>
    </w:rPr>
  </w:style>
  <w:style w:type="paragraph" w:styleId="Xl64506">
    <w:name w:val="xl64506"/>
    <w:basedOn w:val="Normal"/>
    <w:qFormat/>
    <w:pPr>
      <w:pBdr>
        <w:top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07">
    <w:name w:val="xl64507"/>
    <w:basedOn w:val="Normal"/>
    <w:qFormat/>
    <w:pPr>
      <w:pBdr>
        <w:top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08">
    <w:name w:val="xl6450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color w:val="FF0000"/>
      <w:lang w:val="bs-BA"/>
    </w:rPr>
  </w:style>
  <w:style w:type="paragraph" w:styleId="Xl64509">
    <w:name w:val="xl645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lang w:val="bs-BA"/>
    </w:rPr>
  </w:style>
  <w:style w:type="paragraph" w:styleId="Xl64510">
    <w:name w:val="xl64510"/>
    <w:basedOn w:val="Normal"/>
    <w:qFormat/>
    <w:pPr>
      <w:pBdr>
        <w:top w:val="single" w:sz="4" w:space="0" w:color="000000"/>
      </w:pBdr>
      <w:spacing w:before="280" w:after="280"/>
    </w:pPr>
    <w:rPr>
      <w:lang w:val="bs-BA"/>
    </w:rPr>
  </w:style>
  <w:style w:type="paragraph" w:styleId="Xl64511">
    <w:name w:val="xl64511"/>
    <w:basedOn w:val="Normal"/>
    <w:qFormat/>
    <w:pPr>
      <w:pBdr>
        <w:top w:val="single" w:sz="4" w:space="0" w:color="000000"/>
      </w:pBdr>
      <w:spacing w:before="280" w:after="280"/>
    </w:pPr>
    <w:rPr>
      <w:lang w:val="bs-BA"/>
    </w:rPr>
  </w:style>
  <w:style w:type="paragraph" w:styleId="Xl64512">
    <w:name w:val="xl64512"/>
    <w:basedOn w:val="Normal"/>
    <w:qFormat/>
    <w:pPr>
      <w:pBdr>
        <w:top w:val="single" w:sz="4" w:space="0" w:color="000000"/>
      </w:pBdr>
      <w:spacing w:before="280" w:after="280"/>
    </w:pPr>
    <w:rPr>
      <w:lang w:val="bs-BA"/>
    </w:rPr>
  </w:style>
  <w:style w:type="paragraph" w:styleId="Xl64513">
    <w:name w:val="xl645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bs-BA"/>
    </w:rPr>
  </w:style>
  <w:style w:type="paragraph" w:styleId="Xl64514">
    <w:name w:val="xl645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15">
    <w:name w:val="xl64515"/>
    <w:basedOn w:val="Normal"/>
    <w:qFormat/>
    <w:pPr>
      <w:shd w:fill="FFFFFF" w:val="clear"/>
      <w:spacing w:before="280" w:after="280"/>
    </w:pPr>
    <w:rPr>
      <w:lang w:val="bs-BA"/>
    </w:rPr>
  </w:style>
  <w:style w:type="paragraph" w:styleId="Xl64516">
    <w:name w:val="xl64516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lang w:val="bs-BA"/>
    </w:rPr>
  </w:style>
  <w:style w:type="paragraph" w:styleId="Xl64517">
    <w:name w:val="xl64517"/>
    <w:basedOn w:val="Normal"/>
    <w:qFormat/>
    <w:pPr>
      <w:spacing w:before="280" w:after="280"/>
      <w:textAlignment w:val="top"/>
    </w:pPr>
    <w:rPr>
      <w:b/>
      <w:bCs/>
      <w:lang w:val="bs-BA"/>
    </w:rPr>
  </w:style>
  <w:style w:type="paragraph" w:styleId="Xl64518">
    <w:name w:val="xl64518"/>
    <w:basedOn w:val="Normal"/>
    <w:qFormat/>
    <w:pPr>
      <w:shd w:fill="FFFFFF" w:val="clear"/>
      <w:spacing w:before="280" w:after="280"/>
    </w:pPr>
    <w:rPr>
      <w:b/>
      <w:bCs/>
      <w:i/>
      <w:iCs/>
      <w:lang w:val="bs-BA"/>
    </w:rPr>
  </w:style>
  <w:style w:type="paragraph" w:styleId="Xl64519">
    <w:name w:val="xl64519"/>
    <w:basedOn w:val="Normal"/>
    <w:qFormat/>
    <w:pPr>
      <w:spacing w:before="280" w:after="280"/>
    </w:pPr>
    <w:rPr>
      <w:b/>
      <w:bCs/>
      <w:i/>
      <w:iCs/>
      <w:lang w:val="bs-BA"/>
    </w:rPr>
  </w:style>
  <w:style w:type="paragraph" w:styleId="Xl64520">
    <w:name w:val="xl64520"/>
    <w:basedOn w:val="Normal"/>
    <w:qFormat/>
    <w:pPr>
      <w:spacing w:before="280" w:after="280"/>
    </w:pPr>
    <w:rPr>
      <w:b/>
      <w:bCs/>
      <w:lang w:val="bs-BA"/>
    </w:rPr>
  </w:style>
  <w:style w:type="paragraph" w:styleId="Xl64521">
    <w:name w:val="xl64521"/>
    <w:basedOn w:val="Normal"/>
    <w:qFormat/>
    <w:pPr>
      <w:spacing w:before="280" w:after="280"/>
    </w:pPr>
    <w:rPr>
      <w:b/>
      <w:bCs/>
      <w:lang w:val="bs-BA"/>
    </w:rPr>
  </w:style>
  <w:style w:type="paragraph" w:styleId="Xl64522">
    <w:name w:val="xl645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23">
    <w:name w:val="xl64523"/>
    <w:basedOn w:val="Normal"/>
    <w:qFormat/>
    <w:pPr>
      <w:pBdr>
        <w:top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24">
    <w:name w:val="xl645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lang w:val="bs-BA"/>
    </w:rPr>
  </w:style>
  <w:style w:type="paragraph" w:styleId="Xl64525">
    <w:name w:val="xl645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526">
    <w:name w:val="xl645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527">
    <w:name w:val="xl64527"/>
    <w:basedOn w:val="Normal"/>
    <w:qFormat/>
    <w:pPr>
      <w:spacing w:before="280" w:after="280"/>
      <w:textAlignment w:val="top"/>
    </w:pPr>
    <w:rPr>
      <w:b/>
      <w:bCs/>
      <w:i/>
      <w:iCs/>
      <w:lang w:val="bs-BA"/>
    </w:rPr>
  </w:style>
  <w:style w:type="paragraph" w:styleId="Xl64528">
    <w:name w:val="xl64528"/>
    <w:basedOn w:val="Normal"/>
    <w:qFormat/>
    <w:pPr>
      <w:spacing w:before="280" w:after="280"/>
      <w:jc w:val="right"/>
      <w:textAlignment w:val="top"/>
    </w:pPr>
    <w:rPr>
      <w:b/>
      <w:bCs/>
      <w:i/>
      <w:iCs/>
      <w:lang w:val="bs-BA"/>
    </w:rPr>
  </w:style>
  <w:style w:type="paragraph" w:styleId="Xl64529">
    <w:name w:val="xl645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lang w:val="bs-BA"/>
    </w:rPr>
  </w:style>
  <w:style w:type="paragraph" w:styleId="Xl64530">
    <w:name w:val="xl6453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31">
    <w:name w:val="xl64531"/>
    <w:basedOn w:val="Normal"/>
    <w:qFormat/>
    <w:pPr>
      <w:spacing w:before="280" w:after="280"/>
      <w:textAlignment w:val="top"/>
    </w:pPr>
    <w:rPr>
      <w:b/>
      <w:bCs/>
      <w:i/>
      <w:iCs/>
      <w:lang w:val="bs-BA"/>
    </w:rPr>
  </w:style>
  <w:style w:type="paragraph" w:styleId="Xl64532">
    <w:name w:val="xl6453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lang w:val="bs-BA"/>
    </w:rPr>
  </w:style>
  <w:style w:type="paragraph" w:styleId="Xl64533">
    <w:name w:val="xl64533"/>
    <w:basedOn w:val="Normal"/>
    <w:qFormat/>
    <w:pPr>
      <w:pBdr>
        <w:top w:val="single" w:sz="4" w:space="0" w:color="000000"/>
      </w:pBdr>
      <w:spacing w:before="280" w:after="280"/>
    </w:pPr>
    <w:rPr>
      <w:lang w:val="bs-BA"/>
    </w:rPr>
  </w:style>
  <w:style w:type="paragraph" w:styleId="Xl64534">
    <w:name w:val="xl64534"/>
    <w:basedOn w:val="Normal"/>
    <w:qFormat/>
    <w:pPr>
      <w:spacing w:before="280" w:after="280"/>
      <w:textAlignment w:val="top"/>
    </w:pPr>
    <w:rPr>
      <w:b/>
      <w:bCs/>
      <w:i/>
      <w:iCs/>
      <w:lang w:val="bs-BA"/>
    </w:rPr>
  </w:style>
  <w:style w:type="paragraph" w:styleId="Xl64535">
    <w:name w:val="xl645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i/>
      <w:iCs/>
      <w:lang w:val="bs-BA"/>
    </w:rPr>
  </w:style>
  <w:style w:type="paragraph" w:styleId="Xl64536">
    <w:name w:val="xl6453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i/>
      <w:iCs/>
      <w:lang w:val="bs-BA"/>
    </w:rPr>
  </w:style>
  <w:style w:type="paragraph" w:styleId="Xl64537">
    <w:name w:val="xl64537"/>
    <w:basedOn w:val="Normal"/>
    <w:qFormat/>
    <w:pPr>
      <w:pBdr>
        <w:left w:val="single" w:sz="4" w:space="0" w:color="000000"/>
      </w:pBdr>
      <w:spacing w:before="280" w:after="280"/>
    </w:pPr>
    <w:rPr>
      <w:lang w:val="bs-BA"/>
    </w:rPr>
  </w:style>
  <w:style w:type="paragraph" w:styleId="Xl64538">
    <w:name w:val="xl6453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b/>
      <w:bCs/>
      <w:i/>
      <w:iCs/>
      <w:lang w:val="bs-BA"/>
    </w:rPr>
  </w:style>
  <w:style w:type="paragraph" w:styleId="Xl64539">
    <w:name w:val="xl64539"/>
    <w:basedOn w:val="Normal"/>
    <w:qFormat/>
    <w:pPr>
      <w:pBdr>
        <w:bottom w:val="single" w:sz="8" w:space="0" w:color="000000"/>
      </w:pBdr>
      <w:spacing w:before="280" w:after="280"/>
    </w:pPr>
    <w:rPr>
      <w:b/>
      <w:bCs/>
      <w:lang w:val="bs-BA"/>
    </w:rPr>
  </w:style>
  <w:style w:type="paragraph" w:styleId="Xl64540">
    <w:name w:val="xl64540"/>
    <w:basedOn w:val="Normal"/>
    <w:qFormat/>
    <w:pPr>
      <w:spacing w:before="280" w:after="280"/>
    </w:pPr>
    <w:rPr>
      <w:lang w:val="bs-BA"/>
    </w:rPr>
  </w:style>
  <w:style w:type="paragraph" w:styleId="Xl64541">
    <w:name w:val="xl64541"/>
    <w:basedOn w:val="Normal"/>
    <w:qFormat/>
    <w:pPr>
      <w:pBdr>
        <w:left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42">
    <w:name w:val="xl645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43">
    <w:name w:val="xl64543"/>
    <w:basedOn w:val="Normal"/>
    <w:qFormat/>
    <w:pPr>
      <w:spacing w:before="280" w:after="280"/>
    </w:pPr>
    <w:rPr>
      <w:b/>
      <w:bCs/>
      <w:lang w:val="bs-BA"/>
    </w:rPr>
  </w:style>
  <w:style w:type="paragraph" w:styleId="Xl64544">
    <w:name w:val="xl6454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i/>
      <w:iCs/>
      <w:lang w:val="bs-BA"/>
    </w:rPr>
  </w:style>
  <w:style w:type="paragraph" w:styleId="Xl64545">
    <w:name w:val="xl64545"/>
    <w:basedOn w:val="Normal"/>
    <w:qFormat/>
    <w:pPr>
      <w:pBdr>
        <w:top w:val="single" w:sz="4" w:space="0" w:color="000000"/>
      </w:pBdr>
      <w:spacing w:before="280" w:after="280"/>
    </w:pPr>
    <w:rPr>
      <w:lang w:val="bs-BA"/>
    </w:rPr>
  </w:style>
  <w:style w:type="paragraph" w:styleId="Xl64546">
    <w:name w:val="xl6454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i/>
      <w:iCs/>
      <w:lang w:val="bs-BA"/>
    </w:rPr>
  </w:style>
  <w:style w:type="paragraph" w:styleId="Xl64547">
    <w:name w:val="xl645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  <w:lang w:val="bs-BA"/>
    </w:rPr>
  </w:style>
  <w:style w:type="paragraph" w:styleId="Xl64548">
    <w:name w:val="xl64548"/>
    <w:basedOn w:val="Normal"/>
    <w:qFormat/>
    <w:pPr>
      <w:spacing w:before="280" w:after="280"/>
      <w:jc w:val="right"/>
    </w:pPr>
    <w:rPr>
      <w:b/>
      <w:bCs/>
      <w:i/>
      <w:iCs/>
      <w:lang w:val="bs-BA"/>
    </w:rPr>
  </w:style>
  <w:style w:type="paragraph" w:styleId="Xl64549">
    <w:name w:val="xl645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lang w:val="bs-BA"/>
    </w:rPr>
  </w:style>
  <w:style w:type="paragraph" w:styleId="Xl64550">
    <w:name w:val="xl645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bs-BA"/>
    </w:rPr>
  </w:style>
  <w:style w:type="paragraph" w:styleId="Xl64551">
    <w:name w:val="xl64551"/>
    <w:basedOn w:val="Normal"/>
    <w:qFormat/>
    <w:pPr>
      <w:pBdr>
        <w:bottom w:val="single" w:sz="4" w:space="0" w:color="000000"/>
      </w:pBdr>
      <w:spacing w:before="280" w:after="280"/>
    </w:pPr>
    <w:rPr>
      <w:b/>
      <w:bCs/>
      <w:lang w:val="bs-BA"/>
    </w:rPr>
  </w:style>
  <w:style w:type="paragraph" w:styleId="Xl64552">
    <w:name w:val="xl64552"/>
    <w:basedOn w:val="Normal"/>
    <w:qFormat/>
    <w:pPr>
      <w:pBdr>
        <w:bottom w:val="single" w:sz="4" w:space="0" w:color="000000"/>
      </w:pBdr>
      <w:spacing w:before="280" w:after="280"/>
    </w:pPr>
    <w:rPr>
      <w:b/>
      <w:bCs/>
      <w:lang w:val="bs-BA"/>
    </w:rPr>
  </w:style>
  <w:style w:type="paragraph" w:styleId="Xl64553">
    <w:name w:val="xl645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bs-BA"/>
    </w:rPr>
  </w:style>
  <w:style w:type="paragraph" w:styleId="Xl64554">
    <w:name w:val="xl645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b/>
      <w:bCs/>
      <w:i/>
      <w:iCs/>
      <w:lang w:val="bs-BA"/>
    </w:rPr>
  </w:style>
  <w:style w:type="paragraph" w:styleId="Xl64555">
    <w:name w:val="xl64555"/>
    <w:basedOn w:val="Normal"/>
    <w:qFormat/>
    <w:pPr>
      <w:pBdr>
        <w:left w:val="single" w:sz="4" w:space="0" w:color="000000"/>
      </w:pBdr>
      <w:spacing w:before="280" w:after="280"/>
      <w:jc w:val="right"/>
    </w:pPr>
    <w:rPr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derventa.ba/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29:00Z</dcterms:created>
  <dc:creator>MileS</dc:creator>
  <dc:description/>
  <cp:keywords/>
  <dc:language>en-US</dc:language>
  <cp:lastModifiedBy>MileS Strinić</cp:lastModifiedBy>
  <cp:lastPrinted>2021-10-20T13:17:00Z</cp:lastPrinted>
  <dcterms:modified xsi:type="dcterms:W3CDTF">2025-10-21T07:29:00Z</dcterms:modified>
  <cp:revision>2</cp:revision>
  <dc:subject/>
  <dc:title/>
</cp:coreProperties>
</file>